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Комитет по образованию муниципального образования Энский район</w:t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е бюджетное общеобразовательное учреждение «Средняя школа № 1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2.201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7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г. Энск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итогах контроля реализации рабочих программ внеурочной деятельност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соответствии с Федеральным государственным образовательным стандартом начального общего образования, утвержденным приказом Минобрнауки от 06.10.2009 № 373</w:t>
      </w:r>
      <w:r>
        <w:rPr>
          <w:color w:val="000000"/>
        </w:rPr>
        <w:t xml:space="preserve">, </w:t>
      </w:r>
      <w:r>
        <w:rPr/>
        <w:t xml:space="preserve">письмом Минобрнауки от 18.08.2017 № 09-1672 «О направлении методических рекомендаций», основной общеобразовательной программой начального общего образования, положением о внеурочной деятельности, положением о внутренней системе оценки качества образования, согласно плану-графику реализации мероприятий внутренней системы оценки качества образования на 2018/19 учебный год, приказу от 04.02.2019 № 76 «О проведении контроля реализации рабочих программ внеурочной деятельности», на основании аналитической справки «Итоги оценки качества организации и проведения занятий внеурочной деятельности» (приложение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КАЗЫВАЮ: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1. Учителям начальных классов Смирновой О.Ю., Королевой А.Г., Сахновой Д.Г.: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1.1. Проанализировать результаты проверки организации занятий внеурочной деятельности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 xml:space="preserve">1.2. </w:t>
      </w:r>
      <w:r>
        <w:rPr>
          <w:shd w:fill="FFFFFF" w:val="clear"/>
        </w:rPr>
        <w:t>При проведении занятий внеурочной деятельности продумывать сценарий занятий, формы проведения занятий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1.3. Разнообразить формы и методы организации занятий по внеурочной деятельности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>
          <w:shd w:fill="FFFFFF" w:val="clear"/>
        </w:rPr>
        <w:t>1.4. Вести учет внеучебных достижений учащихся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1.5. Внести корректировки в рабочие программы внеурочной деятельности с учетом итогов проверки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2. Заместителю директора по УВР Куркиной Ю.В. продолжить контроль за организацией и проведением занятий внеурочной деятельности в течение года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3. Контроль исполнения приказа оставляю за собо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83"/>
        <w:gridCol w:w="261"/>
        <w:gridCol w:w="4034"/>
      </w:tblGrid>
      <w:tr>
        <w:trPr/>
        <w:tc>
          <w:tcPr>
            <w:tcW w:w="127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Директор:</w:t>
            </w:r>
          </w:p>
        </w:tc>
        <w:tc>
          <w:tcPr>
            <w:tcW w:w="3783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rPr>
                <w:szCs w:val="24"/>
              </w:rPr>
            </w:pPr>
            <w:r>
              <w:rPr/>
              <w:t>А.А. Андреев</w:t>
            </w:r>
          </w:p>
        </w:tc>
        <w:tc>
          <w:tcPr>
            <w:tcW w:w="26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83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6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24"/>
              </w:rPr>
            </w:pPr>
            <w:r>
              <w:rPr>
                <w:sz w:val="15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233"/>
        <w:gridCol w:w="1999"/>
        <w:gridCol w:w="233"/>
        <w:gridCol w:w="2004"/>
        <w:gridCol w:w="257"/>
        <w:gridCol w:w="1187"/>
      </w:tblGrid>
      <w:tr>
        <w:trPr/>
        <w:tc>
          <w:tcPr>
            <w:tcW w:w="344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rPr/>
            </w:pPr>
            <w:r>
              <w:rPr>
                <w:szCs w:val="24"/>
              </w:rPr>
              <w:t>С приказом ознакомлен(ы):</w:t>
            </w:r>
          </w:p>
        </w:tc>
        <w:tc>
          <w:tcPr>
            <w:tcW w:w="5913" w:type="dxa"/>
            <w:gridSpan w:val="6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Заместитель директора по УВР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Ю.В. Куркина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Cs w:val="24"/>
              </w:rPr>
              <w:t>21.02.2019</w:t>
            </w:r>
          </w:p>
        </w:tc>
      </w:tr>
      <w:tr>
        <w:trPr>
          <w:trHeight w:val="266" w:hRule="atLeast"/>
        </w:trPr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олжность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5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Учителя 1–4-х классов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О.Ю. Смирнова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/>
            </w:pPr>
            <w:r>
              <w:rPr>
                <w:szCs w:val="24"/>
              </w:rPr>
              <w:t>21.02.2019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олжность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5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А.Г. Королева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/>
            </w:pPr>
            <w:r>
              <w:rPr>
                <w:szCs w:val="24"/>
              </w:rPr>
              <w:t>21.02.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/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5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jc w:val="center"/>
              <w:rPr>
                <w:sz w:val="15"/>
                <w:szCs w:val="15"/>
              </w:rPr>
            </w:pPr>
            <w:r>
              <w:rPr/>
              <w:t>Д.Г. Сахнова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04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Cs w:val="24"/>
              </w:rPr>
              <w:t>21.02.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5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16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078" w:leader="none"/>
          <w:tab w:val="left" w:pos="5374" w:leader="none"/>
        </w:tabs>
        <w:spacing w:lineRule="auto" w:line="240"/>
        <w:rPr>
          <w:szCs w:val="24"/>
        </w:rPr>
      </w:pPr>
      <w:r>
        <w:rPr>
          <w:szCs w:val="24"/>
        </w:rPr>
        <w:t xml:space="preserve">Куркина Ю.В., заместитель директора по УВР, </w:t>
      </w:r>
    </w:p>
    <w:p>
      <w:pPr>
        <w:pStyle w:val="Normal"/>
        <w:tabs>
          <w:tab w:val="clear" w:pos="708"/>
          <w:tab w:val="center" w:pos="4078" w:leader="none"/>
          <w:tab w:val="left" w:pos="5374" w:leader="none"/>
        </w:tabs>
        <w:spacing w:lineRule="auto" w:line="240"/>
        <w:rPr/>
      </w:pPr>
      <w:r>
        <w:rPr>
          <w:szCs w:val="24"/>
        </w:rPr>
        <w:t xml:space="preserve">8 (1234) 56-78-90, </w:t>
      </w:r>
      <w:r>
        <w:rPr>
          <w:szCs w:val="24"/>
          <w:lang w:val="en-US"/>
        </w:rPr>
        <w:t>Kurkina</w:t>
      </w:r>
      <w:r>
        <w:rPr>
          <w:szCs w:val="24"/>
        </w:rPr>
        <w:t xml:space="preserve">@gov.ru </w:t>
      </w:r>
    </w:p>
    <w:p>
      <w:pPr>
        <w:pStyle w:val="Normal"/>
        <w:tabs>
          <w:tab w:val="clear" w:pos="708"/>
          <w:tab w:val="center" w:pos="4078" w:leader="none"/>
          <w:tab w:val="left" w:pos="537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  <w:t>(отметка об исполнителе)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/>
      </w:pPr>
      <w:r>
        <w:rPr/>
        <w:tab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</w:t>
        <w:br/>
        <w:t>к приказу от 21.02.2019 № 79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</w:rPr>
        <w:t>Аналитическая справка</w:t>
        <w:br/>
        <w:t>«Итоги оценки качества организации и проведения занятий внеурочной деятельности»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В ходе контроля были посещены занятия курсов внеурочной деятельности «Ложкари», «Мир деятельности», «Развитие речи». Итоги контроля следующие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 xml:space="preserve">Внеурочная деятельность организована в соответствии с СанПиН 2.4.2.2821-10 «Санитарно-эпидемиологические требования к условиям и организации обучения в общеобразовательных учреждениях». Для учащихся создано особое образовательное пространство, позволяющее развивать собственные интересы, успешно проходить социализацию на новом жизненном этапе, осваивать культурные нормы и цен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 всех педагогов разработана рабочая программа курса внеурочной деятельности. Данные программы прошли соответствующую экспертизу на соответствие требованиям Федерального государственного образовательного стандарта начального общего образования, а также Положению о рабочей программе внеурочной деятельности образовательной организации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 xml:space="preserve">Группы для проведения занятий внеурочной деятельности сформированы в сентябре на основе заявлений родителей и выбора детьми образовательной области и образовательных программ. 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 xml:space="preserve">Продолжительность занятий и их количество в неделю определяются учебным планом внеурочной деятельности, а также СанПиН 2.4.2.2821-10 «Санитарно-эпидемиологические требования к условиям и организации обучения в общеобразовательных учреждениях». В рабочих программах прописано количество часов в неделю и продолжительность занятия. Все занятия записываются в журнал в соответствии с тематическим планированием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</w:rPr>
        <w:t>Анализ посещенных занятий внеурочной деятельности позволил сделать вывод о том, что каждый из организаторов внеурочной деятельности строит работу, отличную от урочной системы: детям предоставляется возможность перемещаться в свободном пространстве, общаться друг с другом, проявлять смекалку и творчество, приобретать навыки через игру, наблюдения. Благодаря таким формам деятельности дети имеют возможность выхода на новый образовательный результат: в части предметных результатов они приобретают опыт творческой деятельности; в части метапредметных результатов – использование и решение проблем в реальных жизненных ситуациях; в части личностных результатов – интересы, мотивации, толерант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</w:rPr>
        <w:t xml:space="preserve">Занятия по курсу «Мир деятельности» (Смирнова О.Ю.) отличаются </w:t>
      </w:r>
      <w:r>
        <w:rPr/>
        <w:t>направленностью содержания занятия (задания, вопросы педагога и др.) на включение детей в разные виды активностей (игровая, исследовательская, коммуникативная и др.), а также на получение какого-либо продукта (интеллектуального, творческого). Они в большей степени способствуют развитию регулятивных УУД (действия самоорганизации, саморегуляции эмоциональных и функциональных состояний, целеполагание, контроль деятельности учащихся)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Занятия Смирновой О.Ю.</w:t>
      </w:r>
      <w:r>
        <w:rPr>
          <w:rFonts w:eastAsia="Calibri"/>
        </w:rPr>
        <w:t xml:space="preserve"> </w:t>
      </w:r>
      <w:r>
        <w:rPr/>
        <w:t xml:space="preserve">проходят живо и интересно, детям нравится преподавание, основанное на деятельностном подходе как основном способе получения знаний и развития коммуникативных умений – школьники анализируют примеры общения, реализуют свои высказывания в соответствии с изученными правилами. 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На занятиях Смирновой О.Ю. дети активны, свободно высказывают собственные суждения, учатся аргументировать свои ответы. Психологическая атмосфера на занятиях внеурочной деятельности носит неформальный характер и способствует формированию равноправных отношений детей с педагогом на основе общих интересов и ценностей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 xml:space="preserve">На занятиях Смирновой О.Ю. дети легко включаются в беседу с учителем, который умеет четко выстроить ход беседы, четко сформулировать вопросы, последовательно изложить изучаемое. У детей богатые сведения, они легко употребляют определенные термины, умеют формулировать ответ. Речь учителя грамотная, доступная для понимания учащимися, в то же время способствует запоминанию детьми новых слов и употреблению в активном словаре. 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Занятия по курсу «Ложкари» (Королева А.Г.) направлены на приобретение социального опыта у учащихся, на формирование ценностного отношения к социальной реальности, на получение опыта общественного действия. Данные занятия в большей степени способствуют развитию личностных результатов (нравственно-этических принципов учащихся, формирование гражданской, профессиональной или моральной позиции). Кроме того, педагогом на занятии создаются ситуации, вызывающей у детей желание сотрудничать, участвовать в коллективном творчестве. С большим удовольствием дети выполняют творческие задания и проекты на занятиях Королевой А.Г. Заметна системность проведения занятий, при повторении и обобщении по пройденному материалу дети вспоминают много интересных фрагментов занятия, легко ориентируются в предлагаемом материа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ружок «Развитие речи» (Сахнова Д.Г.) ориентирован в большей степени на развитие коммуникативных УУД (сотрудничество с учителем и учащимися, понимание и принятие точки зрения друг друга, готовность к обсуждению различных вопросов, умение доказывать, отстаивать свою точку зрения, правильно задавать вопросы) и познавательных УУД (общеучебных, знаково-символических, логических способов деятельности учащихся)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Однако, не всегда педагогами на занятиях внеурочной деятельности обеспечивается понимание детьми содержания занятия, самоопределение детей в занятии (что будет результатом, что будем делать для его достижения). Кроме того, организаторами внеурочной деятельности не всегда отслеживается соответствие результатов занятия поставленной цели, а также не всегда проводится совместный с учащимися рефлексивный анализ осуществленной деятельности. Кроме этого, всем занятиям не хватает разнообразия форм и методов работы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265" w:leader="none"/>
        </w:tabs>
        <w:spacing w:lineRule="auto" w:line="240" w:before="0" w:after="0"/>
        <w:rPr/>
      </w:pPr>
      <w:r>
        <w:rPr/>
        <w:t>Заместитель директора по УВР</w:t>
        <w:tab/>
        <w:t>Ю.В. Куркин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0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Arial"/>
      <w:sz w:val="20"/>
    </w:rPr>
  </w:style>
  <w:style w:type="character" w:styleId="Style18">
    <w:name w:val="Текст примечания Знак"/>
    <w:basedOn w:val="Style13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51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1-31T13:46:00Z</dcterms:modified>
  <cp:revision>7</cp:revision>
  <dc:subject/>
  <dc:title>Приказ об итогах контроля реализации рабочих программ внеурочной деятельности</dc:title>
</cp:coreProperties>
</file>