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образовательной организации)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77"/>
        <w:gridCol w:w="4541"/>
      </w:tblGrid>
      <w:tr>
        <w:trPr/>
        <w:tc>
          <w:tcPr>
            <w:tcW w:w="4503" w:type="dxa"/>
            <w:vMerge w:val="restart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окол заседания ________________</w:t>
            </w:r>
          </w:p>
          <w:p>
            <w:pPr>
              <w:pStyle w:val="Normal"/>
              <w:ind w:left="2127" w:right="3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наименование представительного органа работников)</w:t>
            </w:r>
          </w:p>
          <w:p>
            <w:pPr>
              <w:pStyle w:val="Normal"/>
              <w:ind w:left="2127" w:right="3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 _____________  № _______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окол заседания ________________</w:t>
            </w:r>
          </w:p>
          <w:p>
            <w:pPr>
              <w:pStyle w:val="Normal"/>
              <w:ind w:left="2127" w:right="3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совет обучающихся/совет родителей)</w:t>
            </w:r>
          </w:p>
          <w:p>
            <w:pPr>
              <w:pStyle w:val="Normal"/>
              <w:ind w:left="2127" w:right="3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 _____________  № _______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ВЕРЖДАЮ</w:t>
            </w:r>
            <w:r>
              <w:rPr>
                <w:rStyle w:val="FootnoteAnchor"/>
                <w:rFonts w:eastAsia="Calibri"/>
                <w:sz w:val="24"/>
                <w:vertAlign w:val="superscript"/>
              </w:rPr>
              <w:footnoteReference w:id="2"/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должность руководителя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__________      _____________________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Calibri"/>
                <w:sz w:val="20"/>
                <w:szCs w:val="20"/>
              </w:rPr>
              <w:t>(подпись)                          (Ф. И. О.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</w:t>
            </w:r>
          </w:p>
          <w:p>
            <w:pPr>
              <w:pStyle w:val="Normal"/>
              <w:ind w:right="2019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дата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казом __________________________</w:t>
            </w:r>
          </w:p>
          <w:p>
            <w:pPr>
              <w:pStyle w:val="Normal"/>
              <w:ind w:left="1026" w:right="28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краткое наименование образовательной организации)</w:t>
            </w:r>
          </w:p>
          <w:p>
            <w:pPr>
              <w:pStyle w:val="Normal"/>
              <w:ind w:left="1026" w:right="28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 _____________  № _______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right="282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Положение о проектной деятельности учащихся </w:t>
      </w:r>
    </w:p>
    <w:p>
      <w:pPr>
        <w:pStyle w:val="Normal"/>
        <w:widowControl w:val="false"/>
        <w:autoSpaceDE w:val="false"/>
        <w:spacing w:lineRule="auto" w:line="360"/>
        <w:ind w:right="282"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  <w:lang w:eastAsia="ru-RU"/>
        </w:rPr>
        <w:t xml:space="preserve">1.1. Проектная деятельность учащихся – составная часть образовательного процесса в __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360"/>
        <w:ind w:right="-2" w:firstLine="720"/>
        <w:jc w:val="center"/>
        <w:rPr/>
      </w:pPr>
      <w:r>
        <w:rPr>
          <w:sz w:val="20"/>
          <w:szCs w:val="20"/>
          <w:lang w:eastAsia="ru-RU"/>
        </w:rPr>
        <w:t>(наименование образовательной организации (далее – ОО))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оектная деятельность осуществляется в рамках урочной и внеурочной деятельности учащихся. 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/>
      </w:pPr>
      <w:r>
        <w:rPr>
          <w:sz w:val="24"/>
          <w:szCs w:val="24"/>
          <w:lang w:eastAsia="ru-RU"/>
        </w:rPr>
        <w:tab/>
        <w:t>1.2. Положение разработано в соответствии со следующим: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/>
      </w:pPr>
      <w:r>
        <w:rPr>
          <w:sz w:val="24"/>
          <w:szCs w:val="24"/>
          <w:lang w:eastAsia="ru-RU"/>
        </w:rPr>
        <w:t>1.2.1. Нормативными правовыми актами и методическими документами федерального уровня: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Федеральным законом от 29.12.2012 № 273-ФЗ «Об образовании в Российской Федерации»</w:t>
      </w:r>
      <w:r>
        <w:rPr>
          <w:bCs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/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м приказом Минобрнауки России от 30.08.2013 № 1015;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/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Федеральным государственным образовательным стандартом начального общего образования, утвержденным приказом Минобрнауки России от 06.10.2009 № 373;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/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Федеральным государственным образовательным стандартом основного общего образования, утвержденным приказом Минобрнауки России от 17.12.2010 № 1897;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/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Федеральным государственным образовательным стандартом среднего общего образования, утвержденным приказом Минобрнауки России от 17.05.2012 № 413;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bCs/>
          <w:sz w:val="24"/>
          <w:szCs w:val="24"/>
          <w:lang w:eastAsia="ru-RU"/>
        </w:rPr>
        <w:t>Правилами выявления детей, проявивших выдающиеся способности, сопровождения и мониторинга их дальнейшего развития, утвержденными постановлением Правительства РФ от 17.11.2015 № 1239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spacing w:lineRule="auto" w:line="360"/>
        <w:ind w:right="-2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u w:val="single"/>
          <w:lang w:eastAsia="ru-RU"/>
        </w:rPr>
        <w:tab/>
        <w:t xml:space="preserve">. 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center"/>
        <w:rPr>
          <w:bCs/>
          <w:sz w:val="20"/>
          <w:szCs w:val="24"/>
          <w:lang w:eastAsia="ru-RU"/>
        </w:rPr>
      </w:pPr>
      <w:r>
        <w:rPr>
          <w:sz w:val="20"/>
          <w:szCs w:val="24"/>
          <w:lang w:eastAsia="ru-RU"/>
        </w:rPr>
        <w:t>(иные документы (указать))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/>
      </w:pPr>
      <w:r>
        <w:rPr>
          <w:sz w:val="24"/>
          <w:szCs w:val="24"/>
          <w:lang w:eastAsia="ru-RU"/>
        </w:rPr>
        <w:t>1.2.2. Нормативными правовыми актами субъекта РФ (при их наличии):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spacing w:lineRule="auto" w:line="360"/>
        <w:ind w:right="-2" w:hanging="0"/>
        <w:jc w:val="both"/>
        <w:rPr/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u w:val="single"/>
          <w:lang w:eastAsia="ru-RU"/>
        </w:rPr>
        <w:tab/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center"/>
        <w:rPr/>
      </w:pPr>
      <w:r>
        <w:rPr>
          <w:sz w:val="24"/>
          <w:szCs w:val="24"/>
          <w:lang w:eastAsia="ru-RU"/>
        </w:rPr>
        <w:t>(</w:t>
      </w:r>
      <w:r>
        <w:rPr>
          <w:sz w:val="20"/>
          <w:szCs w:val="24"/>
          <w:lang w:eastAsia="ru-RU"/>
        </w:rPr>
        <w:t>указать нормативные акты субъекта РФ)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/>
      </w:pPr>
      <w:r>
        <w:rPr>
          <w:sz w:val="24"/>
          <w:szCs w:val="24"/>
          <w:lang w:eastAsia="ru-RU"/>
        </w:rPr>
        <w:t>1.2.3. Правоустанавливающими документами и локальными нормативными актами общеобразовательной организации: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Уставом ОО;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Положением о формах, периодичности, порядке текущего контроля успеваемости и промежуточной аттестации обучающихся в ОО;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Положением об индивидуальном учете результатов освоения обучающимися образовательных программ в ОО и поощрений обучающихся в ОО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spacing w:lineRule="auto" w:line="360"/>
        <w:ind w:right="-2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•</w:t>
      </w:r>
      <w:r>
        <w:rPr>
          <w:i/>
          <w:sz w:val="24"/>
          <w:szCs w:val="24"/>
          <w:u w:val="single"/>
          <w:lang w:eastAsia="ru-RU"/>
        </w:rPr>
        <w:tab/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center"/>
        <w:rPr>
          <w:sz w:val="20"/>
          <w:szCs w:val="24"/>
          <w:lang w:eastAsia="ru-RU"/>
        </w:rPr>
      </w:pPr>
      <w:r>
        <w:rPr>
          <w:sz w:val="20"/>
          <w:szCs w:val="24"/>
          <w:lang w:eastAsia="ru-RU"/>
        </w:rPr>
        <w:t>(указать иные локальные нормативные акты ОО)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4"/>
          <w:szCs w:val="24"/>
          <w:lang w:eastAsia="ru-RU"/>
        </w:rPr>
        <w:t xml:space="preserve">1.3. Проектную деятельность планируют и организуют в рамках Программы формирования и развития УУД учащихся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  <w:lang w:eastAsia="ru-RU"/>
        </w:rPr>
        <w:t>1.4. Организация проектной деятельности осуществляется на основе требований ФГОС общего образования к метапредметным образовательным результатам учащихс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целеполагание и выбор способов деятельност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работа с информацией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компетенции в области ИКТ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использование речевых средств в соответствии с задачей коммуникаци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самоконтроль и самооценк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  <w:lang w:eastAsia="ru-RU"/>
        </w:rPr>
        <w:t>1.5. Обучающиеся 1–9-х классов участвуют в индивидуальной и групповой проектной деятельности на добровольной основ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  <w:lang w:eastAsia="ru-RU"/>
        </w:rPr>
        <w:t>1.6. Учащиеся 10–11-х классов в обязательном порядке выполняют индивидуальную проектную работу, результаты которой подлежат учету при выставлении итоговой оценки по предмету (предметной области), в рамках которых выполнялась проектная работ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1.7. Выполнение учащимися 10–11-х классов индивидуальной проектной работы не исключает их участие в групповых проектах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  <w:lang w:eastAsia="ru-RU"/>
        </w:rPr>
        <w:t>1.8. Индивидуальные и групповые проектные работы  должны быть представлены в виде заверше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 Организация проектной деятельности в ОО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  <w:lang w:eastAsia="ru-RU"/>
        </w:rPr>
        <w:t>2.1. Руководство проектной деятельностью учащихся 1–9-х классов осуществляют педагогические работники, ведущие преподавание предмета, по которому выполняется проект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2. Руководство проектной деятельностью обучающихся 10–11-х классов в ОО осуществляет организационный комитет. Председателем организационного комитета является __________________________________________________________________________________.В состав организационного комитета входят: ___________________________________________ ___________________________________________________________________________________________________________________________________________________________________ 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  <w:lang w:eastAsia="ru-RU"/>
        </w:rPr>
        <w:t>2.3. Организационный комитет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  <w:lang w:eastAsia="ru-RU"/>
        </w:rPr>
        <w:t>организует проектную деятельность обучающихся в рамках учебного план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  <w:lang w:eastAsia="ru-RU"/>
        </w:rPr>
        <w:t>распределяет нагрузку педагогов по руководству проектам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  <w:lang w:eastAsia="ru-RU"/>
        </w:rPr>
        <w:t>утверждает перечень тем проектных работ, выбранных обучающимис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  <w:lang w:eastAsia="ru-RU"/>
        </w:rPr>
        <w:t>проводит предварительную экспертизу работ, представляемых к защите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  <w:lang w:eastAsia="ru-RU"/>
        </w:rPr>
        <w:t xml:space="preserve">организует и проводит оценивание выполненных проектных работ;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  <w:lang w:eastAsia="ru-RU"/>
        </w:rPr>
        <w:t>организует и проводит итоговую научно-практическую конференцию в ОО по тематическим секциям по итогам выполненных работ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  <w:lang w:eastAsia="ru-RU"/>
        </w:rPr>
        <w:t>осуществляет выдвижение лучших проектных работ для участия в конкурсных мероприятия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  <w:lang w:eastAsia="ru-RU"/>
        </w:rPr>
        <w:t xml:space="preserve">2.4. Руководителями проектных работ являются педагоги ОО. Консультантами могут быть сотрудники иных организаций, а также родители обучающихся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ители проектных работ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  <w:lang w:eastAsia="ru-RU"/>
        </w:rPr>
        <w:t>формулируют темы, предлагаемые для выполнения учащимися, и согласуют их с уполномоченным представителем организационного комитет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  <w:lang w:eastAsia="ru-RU"/>
        </w:rPr>
        <w:t xml:space="preserve">организуют индивидуальные и групповые консультации для учащихся в процессе выполнения проектной работы (как плановые, так и по запросам обучающихся), осуществляют контроль деятельности обучающихся и несут ответственность за качество представляемых на защиту работ; 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  <w:lang w:eastAsia="ru-RU"/>
        </w:rPr>
        <w:t>проводят индивидуальные консультации с учащимися, представляющими свои проектные работы на конкурсы разного уровня. Для участия проектной работы в конкурсных мероприятиях разного уровня (муниципальных, окружных, региональных, федеральных) руководителем работы организуется оформление сопровождающей документации, предусмотренной форматом данного конкурса, и согласовывается с организационным комитетом ОО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  <w:lang w:eastAsia="ru-RU"/>
        </w:rPr>
        <w:t>2.5. Выполнение индивидуальной (или коллективной) проектной работы для учащихся других классов ОО является добровольным и осуществляется в процессе урочной и внеурочной деятельности по согласованию с педагогами. Результаты выполнения учебных проектов могут учитываться при выставлении учителями годовой отметки по соответствующему предмету и в составе портфолио учащегос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  <w:lang w:eastAsia="ru-RU"/>
        </w:rPr>
        <w:t xml:space="preserve">2.6. Представление результатов проектной деятельности предусматривает публичную защиту работы обучающимся на _____________________________________________________ _____________________________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указать мероприятие(я)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ли на специальном заседании организационного комитета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3. Порядок и требования к выполнению проектной работы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  <w:lang w:eastAsia="ru-RU"/>
        </w:rPr>
        <w:t>3.1. Обучающиеся самостоятельно выбирают предметную область, в которой будет осуществляться проектная работ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  <w:lang w:eastAsia="ru-RU"/>
        </w:rPr>
        <w:t xml:space="preserve">3.2. Учащиеся 10–11-х классов вправе наряду с выбором темы проекта выбрать руководителя работы из числа педагогов ОО. В случае затруднений с выбором организационный комитет назначает в качестве руководителя работы одного из педагогов ОО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  <w:lang w:eastAsia="ru-RU"/>
        </w:rPr>
        <w:t xml:space="preserve">3.3. Обучающиеся самостоятельно определяют цель (продукт) работы и ее жанровые особенности и согласуют с руководителем проекта. Согласованные темы проекта утверждаются организационным комитетом не позднее 1 октября текущего учебного года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  <w:lang w:eastAsia="ru-RU"/>
        </w:rPr>
        <w:t>3.4. План-график выполнения проектной работы учащимися 10–11-х классов согласовывается с руководителем проектной работы на два учебных года (10-й и 11-й классы)</w:t>
      </w:r>
      <w:r>
        <w:rPr>
          <w:rStyle w:val="FootnoteCharacters"/>
          <w:rStyle w:val="FootnoteAnchor"/>
          <w:sz w:val="24"/>
          <w:szCs w:val="24"/>
          <w:lang w:eastAsia="ru-RU"/>
        </w:rPr>
        <w:footnoteReference w:id="3"/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4. Порядок и требования к защите проекта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1. Проектная работа, выполненная и представляемая на защиту, должна содержать следующие материалы: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  <w:lang w:eastAsia="ru-RU"/>
        </w:rPr>
        <w:t>выносимый на защиту продукт проектной деятельности;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uppressAutoHyphens w:val="true"/>
        <w:autoSpaceDE w:val="false"/>
        <w:spacing w:lineRule="auto" w:line="360"/>
        <w:ind w:right="-2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  <w:lang w:eastAsia="ru-RU"/>
        </w:rPr>
        <w:t>описание проектной работы согласно пункту 1.6;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  <w:lang w:eastAsia="ru-RU"/>
        </w:rPr>
        <w:t>рецензию руководителя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uppressAutoHyphens w:val="true"/>
        <w:autoSpaceDE w:val="false"/>
        <w:spacing w:lineRule="auto" w:line="360"/>
        <w:ind w:right="-2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2. Публичная защита проектной работы проводится лично автором в устной форме на ______________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uppressAutoHyphens w:val="true"/>
        <w:autoSpaceDE w:val="false"/>
        <w:spacing w:lineRule="auto" w:line="360"/>
        <w:ind w:right="-2" w:hanging="0"/>
        <w:jc w:val="center"/>
        <w:rPr>
          <w:sz w:val="20"/>
          <w:szCs w:val="24"/>
          <w:lang w:eastAsia="ru-RU"/>
        </w:rPr>
      </w:pPr>
      <w:r>
        <w:rPr>
          <w:sz w:val="20"/>
          <w:szCs w:val="24"/>
          <w:lang w:eastAsia="ru-RU"/>
        </w:rPr>
        <w:t>(указать мероприятие)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uppressAutoHyphens w:val="true"/>
        <w:autoSpaceDE w:val="false"/>
        <w:spacing w:lineRule="auto" w:line="360"/>
        <w:ind w:right="-2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ли в рамках специального открытого заседания организационного комитета проектной деятельности. 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uppressAutoHyphens w:val="true"/>
        <w:autoSpaceDE w:val="false"/>
        <w:spacing w:lineRule="auto" w:line="360"/>
        <w:ind w:right="-2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конкретной дате защиты обучающиеся оповещаются руководителем проектной работы не позднее чем за месяц до дня ее проведения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uppressAutoHyphens w:val="true"/>
        <w:autoSpaceDE w:val="false"/>
        <w:spacing w:lineRule="auto" w:line="360"/>
        <w:ind w:right="-2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3. Не менее чем за неделю до дня публичной защиты проектной работы руководителю предоставляется один экземпляр паспорта работы, оформленный в соответствии с установленными нормами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uppressAutoHyphens w:val="true"/>
        <w:autoSpaceDE w:val="false"/>
        <w:spacing w:lineRule="auto" w:line="360"/>
        <w:ind w:right="-2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4. Перед публичной защитой проекта ее участники должны провести проверку демонстрационной техники, записать работу или ее демонстраци</w:t>
        <w:softHyphen/>
        <w:t>онную версию на компьютер, который будет использо</w:t>
        <w:softHyphen/>
        <w:t>ваться во время презентации, проверить качество записи и условия демонстрации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uppressAutoHyphens w:val="true"/>
        <w:autoSpaceDE w:val="false"/>
        <w:spacing w:lineRule="auto" w:line="360"/>
        <w:ind w:right="-2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5. Продолжительность выступления не должна превышать 10 мин. После завершения выступления автор проектной работы отвечает на вопросы членов организационного комитета (не более 5 мин). 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uppressAutoHyphens w:val="true"/>
        <w:autoSpaceDE w:val="false"/>
        <w:spacing w:lineRule="auto" w:line="360"/>
        <w:ind w:right="-2"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 Оценка проектной работы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  <w:lang w:eastAsia="ru-RU"/>
        </w:rPr>
        <w:t>5.1. Оценка групповой и индивидуальной проектной работы обучающихся 1–9-х классов проводится ее руководителем согласно требованиям, определенным рабочей программой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uppressAutoHyphens w:val="true"/>
        <w:autoSpaceDE w:val="false"/>
        <w:spacing w:lineRule="auto" w:line="360"/>
        <w:ind w:right="-2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2. Оценка индивидуальной проектной работы обучающихся 10–11-х классов проводится единообразно согласно Приложению. 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uppressAutoHyphens w:val="true"/>
        <w:autoSpaceDE w:val="false"/>
        <w:spacing w:lineRule="auto" w:line="360"/>
        <w:ind w:right="-2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3. Лучшие проектные работы могут быть рекомендованы для участия в конкур</w:t>
        <w:softHyphen/>
        <w:t xml:space="preserve">сных мероприятиях внешкольного уровня. Обучающиеся по согласованию с руководителем могут направлять завершенные проектные работы на конкурсы различного уровня, проводимые по соответствующей тематике. 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uppressAutoHyphens w:val="true"/>
        <w:autoSpaceDE w:val="false"/>
        <w:spacing w:lineRule="auto" w:line="360"/>
        <w:ind w:right="-2" w:firstLine="720"/>
        <w:jc w:val="both"/>
        <w:rPr/>
      </w:pPr>
      <w:r>
        <w:rPr>
          <w:sz w:val="24"/>
          <w:szCs w:val="24"/>
          <w:lang w:eastAsia="ru-RU"/>
        </w:rPr>
        <w:t xml:space="preserve">5.4.  Для обучающихся – авторов проектных работ, ставших победителями и призерами городских, региональных, межрегиональных, республиканских или международных конкурсов, результат участия в конкурсе приравнивается к процедуре публичной защиты проекта.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ист оценки индивидуального прое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50"/>
        <w:gridCol w:w="191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ий показател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т 1 до 3 баллов)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4"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роект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проекта актуальна с позиций индивидуальных потребностей и интересов обучающихс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отражает ключевую идею проекта и ожидаемый продукт проектной деятельно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сформулирована креативно, вызывает интерес аудитор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ность проект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проекта соответствует его тем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проекта отражают его основные этап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 и перечень задач проектной деятельности согласован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 проекта по решению поставленных задач представле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ы по результатам проектной деятельности зафиксирован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, иллюстрирующие достижение результатов проектной деятельности, включены в текст проектной работ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имость проекта для учащегося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5"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проекта отражает индивидуальный познавательный стиль учащегося, его склонности и интересы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я проекта значима для учащегося с позиций предпрофильной ориентации и (или) увлечений и интересов в системе дополнительного образова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сте проектной работы и (или) в ходе презентации проекта учащийся демонстрирует меру своего интереса к результатам проекта, уверенно аргументирует самостоятельность его выполнения, показывает возможные перспективы использования результатов проек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екста проектной работы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проектной работы (включая приложения) оформлен в соответствии с принятыми в ОО требованиям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формлении текста проектной работы использованы оригинальные решения, способствующие ее положительному восприяти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роект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работа сопровождается компьютерной презентаци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 выполнена качественно; ее достаточно для понимания концепции проекта без чтения текста проектной работ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 компьютерной презентации способствует положительному восприятию содержания проек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 сопровождается компьютерной презентаци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защиты проекта учащийся демонстрирует развитые речевые навыки и не испытывает коммуникативных барьер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йся уверенно отвечает на вопросы по содержанию проектной деятельно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демонстрирует осведомленность в вопросах, связанных с содержанием проекта; способен дать развернутые комментарии по отдельным этапам проектной деятельно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 – 6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ядок утверждения локального нормативного акта (должностным лицом или распорядительным актом) определяется в соответствии с инструкцией по делопроизводству образовательной организ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н-график, технологическая карта, отражающая порядок выполнения и оформления проектной работы, оценочный лист проекта могут быть представлены в виде приложени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кала оценивания может быть другой, например от 1 до 10; соответственно, изменяется максимальный бал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раметры оценки по данному критерию должны быть понятны учащимся, заранее доведены до их сведения, чтобы во введении к основному содержанию проекта и (или) в ходе его презентации учащийся смог отразить обозначенные пози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54:00Z</dcterms:created>
  <dc:creator>gSavinykh</dc:creator>
  <dc:description/>
  <dc:language>en-US</dc:language>
  <cp:lastModifiedBy>Bars</cp:lastModifiedBy>
  <cp:lastPrinted>2016-05-19T13:43:00Z</cp:lastPrinted>
  <dcterms:modified xsi:type="dcterms:W3CDTF">2016-05-19T10:54:00Z</dcterms:modified>
  <cp:revision>2</cp:revision>
  <dc:subject/>
  <dc:title/>
</cp:coreProperties>
</file>