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Комитет по образованию муниципального образования «Энский район»</w:t>
        <w:br/>
        <w:t>Муниципальное бюджетное общеобразовательное учреждение «Средняя школа № 1»</w:t>
      </w:r>
    </w:p>
    <w:p>
      <w:pPr>
        <w:pStyle w:val="Normal"/>
        <w:spacing w:lineRule="auto" w:line="240" w:before="0" w:after="0"/>
        <w:jc w:val="center"/>
        <w:rPr/>
      </w:pPr>
      <w:r>
        <w:rPr/>
        <w:t>ПРИКАЗ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02.201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80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г. Энск</w:t>
      </w:r>
    </w:p>
    <w:p>
      <w:pPr>
        <w:pStyle w:val="Normal"/>
        <w:spacing w:lineRule="auto" w:line="240" w:before="0" w:after="0"/>
        <w:rPr/>
      </w:pPr>
      <w:r>
        <w:rPr>
          <w:b/>
        </w:rPr>
        <w:t>Об итогах контроля организации</w:t>
        <w:br/>
        <w:t>проектной деятельности учащихся 1–4-х класс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</w:rPr>
        <w:t xml:space="preserve">В соответствии с пунктом 1 части 1 статьи 48 Федерального закона от 29.12.2012 № 273-ФЗ «Об образовании в Российской Федерации», пунктами 7, 8 </w:t>
      </w:r>
      <w:r>
        <w:rPr>
          <w:color w:val="000000"/>
        </w:rPr>
        <w:t xml:space="preserve">Федерального государственного образовательного стандарта начального общего образования, утвержденного </w:t>
      </w:r>
      <w:r>
        <w:rPr/>
        <w:t>приказом Минобрнауки России от 06.10.2009 № 373</w:t>
      </w:r>
      <w:r>
        <w:rPr>
          <w:color w:val="000000"/>
        </w:rPr>
        <w:t xml:space="preserve">, положением о внутренней системе оценки качества образования, положением о внеурочной деятельности, согласно </w:t>
      </w:r>
      <w:r>
        <w:rPr/>
        <w:t>плану-графику реализации мероприятий внутренней системы оценки качества образования на 2018/19 учебный год</w:t>
      </w:r>
      <w:r>
        <w:rPr>
          <w:rFonts w:eastAsia="Calibri"/>
        </w:rPr>
        <w:t xml:space="preserve">, </w:t>
      </w:r>
      <w:r>
        <w:rPr/>
        <w:t xml:space="preserve">приказу от 11.02.2019 № 77 «О проведении контроля организации проектной деятельности учащихся 1–4-х классов», </w:t>
      </w:r>
      <w:r>
        <w:rPr>
          <w:rFonts w:eastAsia="Calibri"/>
        </w:rPr>
        <w:t>на основании аналитической справки «Итоги контроля организации проектной деятельности учащихся 1–4-х классов» (приложени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КАЗЫВАЮ:</w:t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ind w:firstLine="709"/>
        <w:jc w:val="both"/>
        <w:rPr/>
      </w:pPr>
      <w:r>
        <w:rPr/>
        <w:t>1. Учителям начальных классов:</w:t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ind w:firstLine="709"/>
        <w:jc w:val="both"/>
        <w:rPr/>
      </w:pPr>
      <w:r>
        <w:rPr/>
        <w:t>1.1. Продолжить работу по организации проектной деятельности</w:t>
      </w:r>
      <w:r>
        <w:rPr>
          <w:rFonts w:eastAsia="Calibri"/>
        </w:rPr>
        <w:t xml:space="preserve"> учащихся 1–4-х классов.</w:t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ind w:firstLine="709"/>
        <w:jc w:val="both"/>
        <w:rPr/>
      </w:pPr>
      <w:r>
        <w:rPr/>
        <w:t>1.2. Реализовывать проектную деятельность, отдавая предпочтение активным формам работы.</w:t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ind w:firstLine="709"/>
        <w:jc w:val="both"/>
        <w:rPr/>
      </w:pPr>
      <w:r>
        <w:rPr/>
        <w:t>1.3. Своевременно предоставлять родителям информацию о проводимых мероприятиях по реализации проектов.</w:t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ind w:firstLine="709"/>
        <w:jc w:val="both"/>
        <w:rPr/>
      </w:pPr>
      <w:r>
        <w:rPr/>
        <w:t>1.4. Практиковать работу с детьми по созданию долгосрочных метапредметных проектов во внеуроч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2. Руководителю школьного методического объединения (далее – ШМО) учителей начальных классов </w:t>
      </w:r>
      <w:r>
        <w:rPr>
          <w:rFonts w:eastAsia="Calibri"/>
        </w:rPr>
        <w:t>Поповой Г.К. информировать, как организована проектная деятельность учащихся 1–4-х классов, через публикации в средствах массовой информации, а также на школьном сай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3. Контроль исполнения приказа возложить на заместителя директора по УВР </w:t>
      </w:r>
      <w:r>
        <w:rPr>
          <w:rFonts w:eastAsia="Calibri"/>
        </w:rPr>
        <w:t>Куркину Ю.В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2998"/>
        <w:gridCol w:w="260"/>
        <w:gridCol w:w="2999"/>
      </w:tblGrid>
      <w:tr>
        <w:trPr/>
        <w:tc>
          <w:tcPr>
            <w:tcW w:w="3098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Cs w:val="24"/>
              </w:rPr>
              <w:t>Директор</w:t>
            </w:r>
          </w:p>
        </w:tc>
        <w:tc>
          <w:tcPr>
            <w:tcW w:w="29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А.А. Андреев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Ф. И. О.)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spacing w:lineRule="auto" w:line="240" w:before="0" w:after="0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260"/>
        <w:gridCol w:w="2086"/>
        <w:gridCol w:w="262"/>
        <w:gridCol w:w="1955"/>
        <w:gridCol w:w="260"/>
        <w:gridCol w:w="1433"/>
      </w:tblGrid>
      <w:tr>
        <w:trPr/>
        <w:tc>
          <w:tcPr>
            <w:tcW w:w="309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Cs w:val="24"/>
              </w:rPr>
              <w:t>С приказом ознакомлены:</w:t>
            </w:r>
          </w:p>
        </w:tc>
        <w:tc>
          <w:tcPr>
            <w:tcW w:w="6256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6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Заместитель директора </w:t>
              <w:br/>
              <w:t>по УВР</w:t>
            </w:r>
          </w:p>
        </w:tc>
        <w:tc>
          <w:tcPr>
            <w:tcW w:w="2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Ю.В. Куркина </w:t>
            </w:r>
          </w:p>
        </w:tc>
        <w:tc>
          <w:tcPr>
            <w:tcW w:w="2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4"/>
              </w:rPr>
              <w:t>28.02.2019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олжность)</w:t>
            </w:r>
          </w:p>
        </w:tc>
        <w:tc>
          <w:tcPr>
            <w:tcW w:w="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Ф. И. О.)</w:t>
            </w:r>
          </w:p>
        </w:tc>
        <w:tc>
          <w:tcPr>
            <w:tcW w:w="2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подпись)</w:t>
            </w:r>
          </w:p>
        </w:tc>
        <w:tc>
          <w:tcPr>
            <w:tcW w:w="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ата)</w:t>
            </w:r>
          </w:p>
        </w:tc>
      </w:tr>
      <w:tr>
        <w:trPr/>
        <w:tc>
          <w:tcPr>
            <w:tcW w:w="309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Классные руководители </w:t>
              <w:br/>
              <w:t>1–4-х классов</w:t>
            </w:r>
          </w:p>
        </w:tc>
        <w:tc>
          <w:tcPr>
            <w:tcW w:w="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А.Г. Королева</w:t>
            </w:r>
          </w:p>
        </w:tc>
        <w:tc>
          <w:tcPr>
            <w:tcW w:w="2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8.02.2019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олжность)</w:t>
            </w:r>
          </w:p>
        </w:tc>
        <w:tc>
          <w:tcPr>
            <w:tcW w:w="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Ф. И. О.)</w:t>
            </w:r>
          </w:p>
        </w:tc>
        <w:tc>
          <w:tcPr>
            <w:tcW w:w="2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подпись)</w:t>
            </w:r>
          </w:p>
        </w:tc>
        <w:tc>
          <w:tcPr>
            <w:tcW w:w="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ата)</w:t>
            </w:r>
          </w:p>
        </w:tc>
      </w:tr>
      <w:tr>
        <w:trPr/>
        <w:tc>
          <w:tcPr>
            <w:tcW w:w="30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.Г. Сахнова</w:t>
            </w:r>
          </w:p>
        </w:tc>
        <w:tc>
          <w:tcPr>
            <w:tcW w:w="2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8.02.2019</w:t>
            </w:r>
          </w:p>
        </w:tc>
      </w:tr>
      <w:tr>
        <w:trPr/>
        <w:tc>
          <w:tcPr>
            <w:tcW w:w="30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Ф. И. О.)</w:t>
            </w:r>
          </w:p>
        </w:tc>
        <w:tc>
          <w:tcPr>
            <w:tcW w:w="2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подпись)</w:t>
            </w:r>
          </w:p>
        </w:tc>
        <w:tc>
          <w:tcPr>
            <w:tcW w:w="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ата)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В.К. Черышева</w:t>
            </w:r>
          </w:p>
        </w:tc>
        <w:tc>
          <w:tcPr>
            <w:tcW w:w="2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8.02.2019</w:t>
            </w:r>
          </w:p>
        </w:tc>
      </w:tr>
      <w:tr>
        <w:trPr/>
        <w:tc>
          <w:tcPr>
            <w:tcW w:w="30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Ф. И. О.)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подпись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ата)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О.Ю. Смирнова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8.02.2019</w:t>
            </w:r>
          </w:p>
        </w:tc>
      </w:tr>
      <w:tr>
        <w:trPr/>
        <w:tc>
          <w:tcPr>
            <w:tcW w:w="30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Ф. И. О.)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подпись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ата)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Руководитель ШМО учителей</w:t>
              <w:br/>
              <w:t>начальных классов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.К. Попова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8.02.2019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олжность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Ф. И. О.)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подпись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ата)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Куркина Ю.В., заместитель директора по УВР,</w:t>
        <w:br/>
        <w:t>8 (4567) 45-98-16, kurkina@gov.ru</w:t>
        <w:br/>
      </w:r>
      <w:r>
        <w:rPr>
          <w:szCs w:val="24"/>
          <w:vertAlign w:val="superscript"/>
        </w:rPr>
        <w:t>(отметка об исполнителе)</w:t>
        <w:b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Приложение </w:t>
        <w:br/>
        <w:t>к приказу от 28.02.2019 № 80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b/>
        </w:rPr>
        <w:t>Аналитическая справка</w:t>
        <w:br/>
        <w:t>«</w:t>
      </w:r>
      <w:r>
        <w:rPr>
          <w:rFonts w:eastAsia="Calibri"/>
          <w:b/>
        </w:rPr>
        <w:t>Итоги контроля организации проектной деятельности учащихся 1–4-х классов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В 3 «А» классе (Смирнова О.Ю.) был реализован проект «Волшебная вода». </w:t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/>
        </w:rPr>
        <w:t>Цель: показать важность и значение воды для всего живого на Земле, формировать осознанно бережное отношение к воде. Для формирования начал экологической культуры, правильного и бережного отношения к природе учитель работает над проектом, куда включен цикл наблюдений за водой и ее свойствами.</w:t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/>
        </w:rPr>
        <w:t>Учитель Смирнова С.Ю. вводит проектную деятельность преимущественно на уроках окружающего мира, литературного чтения, технологии. Инициатива в определении темы проекта исходит от учителя. План работы составляется совместно с детьми. Учитель организует детей для создания проектов и во внеурочное время (делают скворечники). Создают исследовательские проекты, где проводят сравнительный анализ с бобами, семенами подсолнечника, черенками растений.</w:t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/>
        </w:rPr>
        <w:t>При работе над проектом «Крепыш» дети 1 «А» класса (Королева А.Г.) разучивают общеразвивающие упражнения и основные движения, а комплексы позволяют закрепить изученный материал. Дети легче адаптировались к школе, снизилась заболеваемость к концу года.</w:t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ind w:firstLine="709"/>
        <w:jc w:val="both"/>
        <w:rPr>
          <w:rFonts w:eastAsia="Calibri"/>
        </w:rPr>
      </w:pPr>
      <w:r>
        <w:rPr>
          <w:rFonts w:eastAsia="Calibri"/>
        </w:rPr>
        <w:t>Учителем Королевой А.Г. организована работа по краткосрочным проектам на уроках математики, окружающего мира, литературного чтения, технологии. Дети показывают умения проектной деятельности: формулируют проблему, совместно с учителем определяют последовательность этапов работы, самостоятельно выводят правила как результат решения проектной задачи.</w:t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/>
        </w:rPr>
        <w:t xml:space="preserve">Целью проекта 4 «А» класса «Земной поклон, солдат России» (Сахнова Д.Г) учащиеся определили увековечивание памяти о ветеранах Великой Отечественной войны через преемственность поколений. С детьми проводились циклы познавательных занятий, развлечения, тематические беседы. Проект состоит из четырех блоков. Цель проекта – расширить знания детей и педагогов о защитниках Отечества с древних времен до наших дней, дать детям представление о том, что во все времена народ помнит и чтит память героев – защитников Отечества. Проведены празднично-тематические занятия «Песни фронтовые», «Дороги войны», «Дети военных лет», спортивный праздник. </w:t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У педагога Сахновой Д.Г. видна целенаправленная работа по организации проектной деятельности с 1-го класса. Учителем организована работа по инструкционным картам. </w:t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ind w:firstLine="709"/>
        <w:jc w:val="both"/>
        <w:rPr/>
      </w:pPr>
      <w:r>
        <w:rPr/>
        <w:t>Во всех классах начальной школы организована проектная деятельность: на высоком уровне в 3-х и 4-х классах, на среднем – в 1–2-х классах (молодые педагоги). Проектной деятельнос</w:t>
      </w:r>
      <w:bookmarkStart w:id="0" w:name="_GoBack"/>
      <w:bookmarkEnd w:id="0"/>
      <w:r>
        <w:rPr/>
        <w:t>тью обучающиеся занимаются на уроке и во внеурочной деятельности. Проекты учащихся хранятся в «Портфеле достижений» у каждого ученика. Учащиеся начальной школы принимают участие в ежегодных фестивалях детских проектов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Заместитель директора по УВР</w:t>
        <w:tab/>
        <w:tab/>
        <w:tab/>
        <w:tab/>
        <w:tab/>
        <w:tab/>
        <w:tab/>
        <w:t>Ю.В. Куркин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32"/>
    </w:rPr>
  </w:style>
  <w:style w:type="character" w:styleId="Style14">
    <w:name w:val="Текст примечания Знак"/>
    <w:basedOn w:val="Style13"/>
    <w:qFormat/>
    <w:rPr>
      <w:rFonts w:ascii="Arial" w:hAnsi="Arial" w:eastAsia="Times New Roman" w:cs="Arial"/>
      <w:sz w:val="20"/>
      <w:szCs w:val="20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rFonts w:ascii="Arial" w:hAnsi="Arial" w:eastAsia="Times New Roman" w:cs="Arial"/>
      <w:szCs w:val="22"/>
    </w:rPr>
  </w:style>
  <w:style w:type="character" w:styleId="Style18">
    <w:name w:val="Нижний колонтитул Знак"/>
    <w:basedOn w:val="Style13"/>
    <w:qFormat/>
    <w:rPr>
      <w:rFonts w:ascii="Arial" w:hAnsi="Arial" w:eastAsia="Times New Roman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примечания"/>
    <w:basedOn w:val="Normal"/>
    <w:qFormat/>
    <w:pPr>
      <w:spacing w:lineRule="auto" w:line="240"/>
    </w:pPr>
    <w:rPr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1:53:00Z</dcterms:created>
  <dc:creator/>
  <dc:description>Подготовлено на базе материалов БСС «Система Главбух»</dc:description>
  <cp:keywords/>
  <dc:language>en-US</dc:language>
  <cp:lastModifiedBy>o.tabanina</cp:lastModifiedBy>
  <dcterms:modified xsi:type="dcterms:W3CDTF">2019-01-31T13:46:00Z</dcterms:modified>
  <cp:revision>4</cp:revision>
  <dc:subject/>
  <dc:title>Приказ об итогах контроля организации проектной деятельности учащихся 1&amp;#8211;4-х классов</dc:title>
</cp:coreProperties>
</file>