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8"/>
        <w:gridCol w:w="506"/>
        <w:gridCol w:w="1848"/>
        <w:gridCol w:w="442"/>
        <w:gridCol w:w="1824"/>
      </w:tblGrid>
      <w:tr>
        <w:trPr>
          <w:trHeight w:val="435" w:hRule="atLeast"/>
        </w:trPr>
        <w:tc>
          <w:tcPr>
            <w:tcW w:w="485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Утверждено приказом</w:t>
            </w:r>
          </w:p>
        </w:tc>
      </w:tr>
      <w:tr>
        <w:trPr>
          <w:trHeight w:val="390" w:hRule="atLeast"/>
        </w:trPr>
        <w:tc>
          <w:tcPr>
            <w:tcW w:w="48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  <w:t>(наименование организации)</w:t>
            </w:r>
          </w:p>
        </w:tc>
      </w:tr>
      <w:tr>
        <w:trPr>
          <w:trHeight w:val="274" w:hRule="atLeast"/>
        </w:trPr>
        <w:tc>
          <w:tcPr>
            <w:tcW w:w="485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т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ложение </w:t>
      </w:r>
      <w:r>
        <w:rPr>
          <w:rFonts w:cs="Arial" w:ascii="Arial" w:hAnsi="Arial"/>
          <w:b/>
          <w:sz w:val="20"/>
          <w:szCs w:val="20"/>
        </w:rPr>
        <w:t>о портфолио обучающегос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1. Цели, задачи и функции портфолио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1.1. Цели портфолио – учет образовательных достижений обучающегося, отслеживание его прогресса, демонстрация способности ученика практически применять полученные знания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2. Задачи портфолио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ддерживать и поощрять высокую учебную мотивацию учащих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звивать навыки рефлексивной и оценочной (самооценочной) деятельност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ыявлять существующий уровень сформированности умений, совершенствовать их путем коррекции образовательной деятельност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ормировать умение учиться (ставить цели, планировать, организовывать, контролировать собственную учебную деятельность, делать отчет об индивидуальных образовательных достижениях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одействовать индивидуализации (персонализации) образования учащих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могать дальнейшей успешной социализаци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3. Функции портфолио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вышать образовательную активность учащихся, уровень осознания ими своих целей и возможносте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пособствовать ответственному выбору выпускниками дальнейшего направления и форм образования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2. Структура портфолио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1. Структура портфолио представляет собой комплексную модель, состоящую из разделов: «Мой портрет», «Портфолио документов», «Портфолио работ», «Портфолио отзывов»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2. Раздел «Мой портрет» включает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личные данные учащегос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автобиографию (резюме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 </w:t>
      </w:r>
      <w:r>
        <w:rPr>
          <w:rFonts w:cs="Arial" w:ascii="Arial" w:hAnsi="Arial"/>
          <w:sz w:val="20"/>
          <w:szCs w:val="24"/>
        </w:rPr>
        <w:t>результаты самоанализа образовательных достижен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писание целей, поставленных учащимся на определенный период, анализ их достижен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езультаты работы по профессиональному и личностному самоопределению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3. Раздел «Портфолио документов» – портфель сертифицированных (документально подтвержденных) индивидуальных образовательных достижений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В раздел входят материалы, которые подтверждают результаты участия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 предметных  и метапредметных олимпиадах (школьных, муниципальных, региональных, всероссийских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мероприятиях, конкурсах, соревнованиях и фестивалях (школьных, муниципальных, региональных, всероссийских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тестировании и курсах по предметам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школьных и межшкольных научных обществах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олонтерской и иной социально-значимой деятельност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2.4. Раздел «Портфолио работ» – собрание различных творческих, проектных, исследовательских работ ученика, а также описание основных форм и направлений его учебной и творческой активности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В состав раздела обучающийся включает материалы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исследовательских работ и рефератов (название, количество страниц, иллюстраций и т. п.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оектных работ (тема проекта, описание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технического творчества: модели, макеты, приборы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бот по искусству (перечень работ, результатов участия в выставках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творческой активности (отметки об участии в гастролях и концертах, в постановках школьного театра, выступлениях оркестра, хора, продолжительность занятий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элективных и факультативных курсов (название, продолжительность и форма занятий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актик: языковой, социальной, трудовой, педагогической (вид, место, в котором она проходила, продолжительность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нятий в образовательных организациях дополнительного образования детей (УДОД), на учебных курсах (название ОО, продолжительность занятий и их результаты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лимпиад и конкурсов (вид мероприятия, время проведения, достигнутый результат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научных конференций, семинаров и лагерей (тема мероприятия, название проводившей его организации и форма участия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портивных соревнований (сведения об участии в соревнованиях, наличии спортивного разряда) и др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В этом разделе осуществляется качественная оценка по параметрам: полноты, разнообразия и убедительности материалов, качества представленных работ, интересов, активности жизненной позиции ученика, учебной и творческой активности. В раздел помещают также работы ученика в рукописном или электронном виде, презентации, фотографи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5. Раздел «Портфолио отзывов» характеризует отношение ученика к различным видам деятельности, представленные учителями, родителями (законными представителями), одноклассниками, работниками системы дополнительного образования, а также письменный анализ самого ученика своей конкретной деятельности и ее результатов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Состав раздела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ключение о качестве выполненной работы (в научном обществе учащихся и др.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ецензия на статью, опубликованную в средствах массовой информации (СМИ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тзыв о работе в творческом коллективе ОО дополнительного образования детей, о выступлении на научно-практической конференци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езюме, подготовленное учащимся, с оценкой собственных учебных достижен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эссе учащегося, посвященное выбору направления дальнейшего обуче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екомендательные письма о прохождении социальной практик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иная информация, подтверждающая отношение учащегося к различным видам деятельност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2.6. Раздел «Портфолио документов», его содержание и порядок ранжирования документов составляют инвариантную часть портфолио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Инвариантная часть портфолио обеспечивает единство подходов к оценке внеучебных достижений учащихся и особенностей реализуемых ОО образовательных программ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2.7. Разделы «Портфолио работ» и «Портфолио отзывов» составляют вариативную часть портфолио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Вариативная часть портфолио обеспечивает учет индивидуальных интересов и потребностей учащихся, особенностей реализуемых в ОО образовательных программ, индивидуального образовательного маршрута ученика. Требования к содержанию, структуре и порядку ранжирования документов, помещенных в данные разделы, изложены в приложении к данному Положению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3. Оформление портфоли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3.1. Рабочую папку (портфолио) учащийся оформляет в соответствии с принятой в школе комплексной структурой согласно содержанию (приложение 1). Учащийся имеет право (по своему усмотрению) включать в папку с файлами и (или) в электронной форме дополнительные разделы, материалы, элементы оформления и т. п., отражающие его индивидуальность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2. При формировании портфолио соблюдается принцип добровольности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3. При оформлении портфолио должны соблюдаться следующие требования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истематичность и регулярность ведения портфолио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достоверность сведени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аккуратность и эстетичность оформле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зборчивость при ведении записе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целостность и эстетическая завершенность представленных материалов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наглядность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4. Индивидуальные образовательные достижения учащегося и все необходимые сведения фиксируются в портфолио в течение учебного г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5. В конце учебного года проводится анализ портфолио и исчисление итоговой оценки (рейтинга) личных достижений учащегося в образовательной деятельности на основе ранжирования индивидуальных образовательных результатов (приложение 2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6. Анализ портфолио и исчисление итоговой оценки производится экспертной группой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В состав экспертной группы входит классный руководитель, представители родительского комитета класса, классного актива и администрации ОО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Учащиеся имеют право участвовать в процедуре анализа и исчисления итоговой оценки их портфолио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7. Сводное портфолио заполняет классный руководитель с выставлением итогового балла образовательного рейтинга (приложение 3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3.8. По окончании основного общего и среднего общего образования оформляется сводное (итоговое) портфолио (приложение 4) на основе собранного материала учащегося, обобщенного классным руководителем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9. Сводная итоговая ведомость портфолио заверяется подписью классного руководител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10. Портфолио выдается выпускнику одновременно с аттестатом об образовании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4. Функциональные обязанности участников образовательных отношений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1. В формировании портфолио участвуют учащиеся, родители (законные представители), классный руководитель, учителя-предметники, педагог-психолог, социальный педагог, педагоги дополнительного образования, заместители директора школы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При формировании портфолио функциональные обязанности между участниками образовательной деятельности распределяются следующим образом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2. Учащийся ведет работу по формированию и заполнению портфолио. По итогам учебного года оформляет резюме (приложение 5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3. Заместитель руководителя ОО по учебно-воспитательной работе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зрабатывает и утверждает нормативную правовую базу, обеспечивающую ведение портфолио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спределяет обязанности участников образовательной деятельности по данному направлению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оздает условия для мотивации педагогических работников к работе по новой системе оценива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 </w:t>
      </w:r>
      <w:r>
        <w:rPr>
          <w:rFonts w:cs="Arial" w:ascii="Arial" w:hAnsi="Arial"/>
          <w:sz w:val="20"/>
          <w:szCs w:val="24"/>
        </w:rPr>
        <w:t>осуществляет общее руководство деятельностью педагогического коллектива по реализации технологии портфолио в практике работы школы;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онтролирует деятельность педагогического коллектива по реализации технологии портфолио в ОО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5. Классные руководители помогают учащимся формировать портфолио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 </w:t>
      </w:r>
      <w:r>
        <w:rPr>
          <w:rFonts w:cs="Arial" w:ascii="Arial" w:hAnsi="Arial"/>
          <w:sz w:val="20"/>
          <w:szCs w:val="24"/>
        </w:rPr>
        <w:t>проводят информационную работу по составлению портфолио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являются посредниками между учащимися и учителями, представителями социума для пополнения портфолио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онтролируют пополнение портфолио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беспечивают учащихся необходимыми формами, бланками, рекомендациями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формляют итоговые документы, сводное портфолио выпускник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рганизуют воспитательную работу, направленную на личностное и профессиональное самоопределение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6. Учителя-предметники и педагоги дополнительного образования координируют процесс поиска учащимися и предоставление мест деятельности для накопления материалов портфолио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оводят просветительскую работу по проблеме формирования портфолио с учащимися и их родителями (законными представителями)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рганизуют олимпиады, конкурсы, конференции по предмету или образовательной области, посещение учащимися элективных и факультативных курсов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оводят экспертизу представленных работ по предмету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ишут рецензии, отзывы на учебно-исследовательские и проектные работы учащихс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7. С согласия учащихся и их родителей (законных представителей) педагог-психолог проводит индивидуальную психодиагностику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8. Родители (законные представители) учащихся помогают оформить портфолио, структурировать содержание папки, участвуют в подготовке и проведении презентации портфолио, в его анализе и оценивании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5. Ранжирование результатов, помещенных в портфолио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1. Ранжирование результатов участия в олимпиадах, конкурсах, соревнованиях, конференциях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едеральный уровень: победитель – 10; призер – 8; участник – 3 балл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егиональный уровень: победитель – 6; призер – 5; участник – 2 балла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муниципальный уровень: победитель – 4; призер – 3; участник – 1 балл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школьный уровень: победитель, призер – 2; участник – 1 балл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лассный уровень: победитель, призер – 1 балл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2. Ранжирование результатов, подтверждающих обучение (завершение обучения) в ОО дополнительного образования детей, получение образования в рамках сетевых образовательных ресурсов, получение образования (обучение) в дистанционной форме, прохождение независимых тестирований (сертификационных экзаменов), осуществляется следующим образом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ертификаты ОО дополнительного образования детей, образовательных фондов, культурно-спортивных и общественных организаций и т. д. – 2 балла за каждый сертификат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достоверения и сертификаты о прохождении различных видов практик (социальной, трудовой, языковой, педагогической и т. д.) – 2 балла за каждое удостоверение и сертификат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к Положению о портфоли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4"/>
        </w:rPr>
      </w:pPr>
      <w:r>
        <w:rPr>
          <w:rFonts w:cs="Arial" w:ascii="Arial" w:hAnsi="Arial"/>
          <w:b/>
          <w:bCs/>
          <w:i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Содержание индивидуальной накопительной рабочей папки учащегос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1. Титульный лист </w:t>
      </w:r>
      <w:r>
        <w:rPr>
          <w:rFonts w:cs="Arial" w:ascii="Arial" w:hAnsi="Arial"/>
          <w:iCs/>
          <w:sz w:val="20"/>
          <w:szCs w:val="24"/>
        </w:rPr>
        <w:t>(обложк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 Содерж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4"/>
        </w:rPr>
        <w:t>раздел I «</w:t>
      </w:r>
      <w:r>
        <w:rPr>
          <w:rFonts w:cs="Arial" w:ascii="Arial" w:hAnsi="Arial"/>
          <w:bCs/>
          <w:sz w:val="20"/>
          <w:szCs w:val="24"/>
        </w:rPr>
        <w:t>Информация о владельце портфолио» («</w:t>
      </w:r>
      <w:r>
        <w:rPr>
          <w:rFonts w:cs="Arial" w:ascii="Arial" w:hAnsi="Arial"/>
          <w:sz w:val="20"/>
          <w:szCs w:val="24"/>
        </w:rPr>
        <w:t xml:space="preserve">Мой портрет»)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раздел II «Портфолио документов»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раздел III «Портфолио работ»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раздел IV «Портфолио отзывов»</w:t>
      </w:r>
      <w:r>
        <w:rPr>
          <w:rFonts w:cs="Arial" w:ascii="Arial" w:hAnsi="Arial"/>
          <w:iCs/>
          <w:sz w:val="20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4"/>
        </w:rPr>
        <w:t>1. Титульный лист</w:t>
      </w:r>
      <w:r>
        <w:rPr/>
        <w:t xml:space="preserve"> (образец оформлени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79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10" w:leader="none"/>
              </w:tabs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Фамилия ___________________________________________</w:t>
            </w:r>
          </w:p>
          <w:p>
            <w:pPr>
              <w:pStyle w:val="Heading5"/>
              <w:spacing w:before="0" w:after="0"/>
              <w:ind w:left="57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мя _______________________________________________</w:t>
            </w:r>
          </w:p>
          <w:p>
            <w:pPr>
              <w:pStyle w:val="Heading5"/>
              <w:spacing w:before="0" w:after="0"/>
              <w:ind w:left="57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чество __________________________________________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Класс ______________________________________________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Период, за который представлены документы и материалы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с ____________20__г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по __________ 20__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Личная подпись ученика __________________________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ля фотографии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4"/>
        </w:rPr>
        <w:t>2. Содержание с перечнем материалов, включенных в соответствующие разделы портфолио, с указанием страниц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Раздел I. Информация о владельце портфоли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0"/>
          <w:szCs w:val="24"/>
        </w:rPr>
        <w:t>«Мой портрет»</w:t>
      </w:r>
      <w:r>
        <w:rPr>
          <w:rFonts w:cs="Arial" w:ascii="Arial" w:hAnsi="Arial"/>
          <w:bCs/>
          <w:iCs/>
          <w:sz w:val="20"/>
          <w:szCs w:val="24"/>
        </w:rPr>
        <w:t xml:space="preserve"> – </w:t>
      </w:r>
      <w:r>
        <w:rPr>
          <w:rFonts w:cs="Arial" w:ascii="Arial" w:hAnsi="Arial"/>
          <w:iCs/>
          <w:sz w:val="20"/>
          <w:szCs w:val="24"/>
        </w:rPr>
        <w:t>цели, самоанализ, результаты психологических диагностик, автобиографи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Пример оформления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Общие сведения об ученике: 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Личные данны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Фамилия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Имя: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Отчество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Дата рождения: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ласс: 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4"/>
        </w:rPr>
        <w:t>Ф. И. О. родителей, даты их рождения 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Домашний адрес, телефон, </w:t>
      </w:r>
      <w:r>
        <w:rPr>
          <w:rFonts w:cs="Arial" w:ascii="Arial" w:hAnsi="Arial"/>
          <w:sz w:val="20"/>
          <w:szCs w:val="24"/>
          <w:lang w:val="en-US"/>
        </w:rPr>
        <w:t>e</w:t>
      </w:r>
      <w:r>
        <w:rPr>
          <w:rFonts w:cs="Arial" w:ascii="Arial" w:hAnsi="Arial"/>
          <w:sz w:val="20"/>
          <w:szCs w:val="24"/>
        </w:rPr>
        <w:t>-</w:t>
      </w:r>
      <w:r>
        <w:rPr>
          <w:rFonts w:cs="Arial" w:ascii="Arial" w:hAnsi="Arial"/>
          <w:sz w:val="20"/>
          <w:szCs w:val="24"/>
          <w:lang w:val="en-US"/>
        </w:rPr>
        <w:t>m</w:t>
      </w:r>
      <w:r>
        <w:rPr>
          <w:rFonts w:cs="Arial" w:ascii="Arial" w:hAnsi="Arial"/>
          <w:sz w:val="20"/>
          <w:szCs w:val="24"/>
        </w:rPr>
        <w:t>а</w:t>
      </w:r>
      <w:r>
        <w:rPr>
          <w:rFonts w:cs="Arial" w:ascii="Arial" w:hAnsi="Arial"/>
          <w:sz w:val="20"/>
          <w:szCs w:val="24"/>
          <w:lang w:val="en-US"/>
        </w:rPr>
        <w:t>il</w:t>
      </w:r>
      <w:r>
        <w:rPr>
          <w:rFonts w:cs="Arial" w:ascii="Arial" w:hAnsi="Arial"/>
          <w:sz w:val="20"/>
          <w:szCs w:val="24"/>
        </w:rPr>
        <w:t>, адрес сайта 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Личная подпись: 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Характеристика на учени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опии грамот, дипломов, сертификатов и т. п.</w:t>
      </w:r>
    </w:p>
    <w:p>
      <w:pPr>
        <w:pStyle w:val="Normal"/>
        <w:spacing w:lineRule="auto" w:line="240" w:before="0" w:after="0"/>
        <w:jc w:val="both"/>
        <w:rPr/>
      </w:pPr>
      <w:r>
        <w:rPr/>
        <w:t>Этапы творческого рост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Да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Событ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3.03.19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одилась в 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1.09.20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ошла в ДОУ 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1.09.20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ошла в 1-й класс 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1-е место в районном конкурсе детского творчества 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В этом разделе ученик помещает информацию, которая помогает проанализировать свой характер, способности, узнать способы саморазвития, самосовершенствования, самопознания. Учащийся ежегодно проводит самоанализ собственных планов и интересов, ставит цели и анализирует достижения. Также проводит самоанализ итогов учебного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Самоанализ собственных планов и интересов (на начало учебного год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1. Дата проведенной работы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 Самое значительное событие в моей жизни________________________________</w:t>
      </w:r>
    </w:p>
    <w:p>
      <w:pPr>
        <w:pStyle w:val="Normal"/>
        <w:tabs>
          <w:tab w:val="clear" w:pos="708"/>
          <w:tab w:val="left" w:pos="175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 Мне нравится заниматься (я увлекаюсь)___________________________________</w:t>
      </w:r>
    </w:p>
    <w:p>
      <w:pPr>
        <w:pStyle w:val="Normal"/>
        <w:tabs>
          <w:tab w:val="clear" w:pos="708"/>
          <w:tab w:val="left" w:pos="175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 В будущем (через 5, 10, 20 лет) я бы хотел добиться ________________________</w:t>
      </w:r>
    </w:p>
    <w:p>
      <w:pPr>
        <w:pStyle w:val="Normal"/>
        <w:tabs>
          <w:tab w:val="clear" w:pos="708"/>
          <w:tab w:val="left" w:pos="175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6. Чтобы добиться положительных результатов по данному предмету, у меня есть следующие способности и личные качества, знания, умения _____________________________</w:t>
      </w:r>
    </w:p>
    <w:p>
      <w:pPr>
        <w:pStyle w:val="Normal"/>
        <w:tabs>
          <w:tab w:val="clear" w:pos="708"/>
          <w:tab w:val="left" w:pos="175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175" w:leader="none"/>
          <w:tab w:val="left" w:pos="426" w:leader="none"/>
        </w:tabs>
        <w:spacing w:lineRule="auto" w:line="240" w:before="0" w:after="0"/>
        <w:jc w:val="both"/>
        <w:rPr/>
      </w:pPr>
      <w:r>
        <w:rPr/>
        <w:t>7. Мои образовательные планы на учебный г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702"/>
        <w:gridCol w:w="2714"/>
        <w:gridCol w:w="2262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Перио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Чего хочу добитьс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Что собираюсь для этого сдела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К концу учебного год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 1-й четверт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о 2-й четверт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 3-й четверт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 4-й четверт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8. Для более успешного обучения мне не хватает 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4"/>
        </w:rPr>
        <w:t>Самоанализ по итогам учебного года</w:t>
      </w:r>
      <w:r>
        <w:rPr>
          <w:rFonts w:cs="Arial" w:ascii="Arial" w:hAnsi="Arial"/>
          <w:sz w:val="20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Итоги прошедшего ______ учебного года для меня ___________________________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Из запланированного мне удалось выполнить _______________________________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Невыполненным оказалось ______________________________________________, потому что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В результате изучения предметов________________________________ для меня стало важным___________________________________________________________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В результате изучения дополнительных курсов для меня стало важным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В этом учебном году для меня самым значимым и запоминающимся было 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Мои представления о себе за прошедший учебный год изменились 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На сегодня для меня наиболее предпочтительным является ________________________________________________________________________, 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так как_______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Раздел II. Портфолио докумен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4"/>
        </w:rPr>
      </w:pPr>
      <w:r>
        <w:rPr>
          <w:rFonts w:cs="Arial" w:ascii="Arial" w:hAnsi="Arial"/>
          <w:bCs/>
          <w:iCs/>
          <w:sz w:val="20"/>
          <w:szCs w:val="24"/>
        </w:rPr>
        <w:t>Портфолио документов – комплект сертифицированных (документально подтвержденных) индивидуальных образовательных достижений учен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4"/>
        </w:rPr>
      </w:pPr>
      <w:r>
        <w:rPr>
          <w:rFonts w:cs="Arial" w:ascii="Arial" w:hAnsi="Arial"/>
          <w:bCs/>
          <w:iCs/>
          <w:sz w:val="20"/>
          <w:szCs w:val="24"/>
        </w:rPr>
        <w:t>В разделе ученик помещает перечень представленных в портфолио официальных документов (все сертифицированные документы, подтверждающие индивидуальные достижения в различных видах деятельности: дипломы об участии в предметных олимпиадах различного уровня, грамоты за участие в конкурсах, сертификаты о прохождении курсов по предметам или о результатах тестирования и др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4"/>
        </w:rPr>
      </w:pPr>
      <w:r>
        <w:rPr>
          <w:rFonts w:cs="Arial" w:ascii="Arial" w:hAnsi="Arial"/>
          <w:bCs/>
          <w:iCs/>
          <w:sz w:val="20"/>
          <w:szCs w:val="24"/>
        </w:rPr>
        <w:t>Каждый документ этого раздела оценивается баллом в соответствии со шкалой оцен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4"/>
        </w:rPr>
      </w:pPr>
      <w:r>
        <w:rPr>
          <w:rFonts w:cs="Arial" w:ascii="Arial" w:hAnsi="Arial"/>
          <w:bCs/>
          <w:iCs/>
          <w:sz w:val="20"/>
          <w:szCs w:val="24"/>
        </w:rPr>
        <w:t>Итоговая балльная оценка делает портфолио действенным механизмом определения образовательного рейтинга ученика, потому что может стать значимой составляющей этого рейтинга (наряду с оценками в конце учебного года и при итоговой аттестаци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iCs/>
          <w:sz w:val="20"/>
          <w:szCs w:val="24"/>
        </w:rPr>
        <w:t xml:space="preserve">Документы, представленные в данном разделе, фиксируются в таблиц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Раздел III. Портфолио работ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iCs/>
          <w:sz w:val="20"/>
          <w:szCs w:val="24"/>
        </w:rPr>
        <w:t>Портфолио работ</w:t>
      </w:r>
      <w:r>
        <w:rPr>
          <w:rFonts w:cs="Arial" w:ascii="Arial" w:hAnsi="Arial"/>
          <w:iCs/>
          <w:sz w:val="20"/>
          <w:szCs w:val="24"/>
        </w:rPr>
        <w:t xml:space="preserve"> – комплект различных творческих, исследовательских, проектных и других работ ученика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Портфолио работ может включать в себя материалы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исследовательских работ и рефератов (название, количество страниц, иллюстраций и т. п.)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оектных работ (тема проекта, описание)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технического творчества: модели, макеты, приборы (тема модели, проекта, описание)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абот по искусству (перечень работ, результатов участия в выставках)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творческой активности (отметки об участии в гастролях и концертах, в постановках школьного театра, выступлениях оркестра, хора, продолжительность занятий)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элективных и факультативных курсов (название, продолжительность и форма занятий)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актик: языковой, социальной, трудовой, педагогической (вид, место, в котором она проходила, продолжительность)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занятий в ОО дополнительного образования детей, на учебных курсах (название ОО, продолжительность занятий и их результаты)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лимпиад и конкурсов (вид мероприятия, время проведения, достигнутый результат)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научных конференций, семинаров и лагерей (тема мероприятия, название проводившей его организации и форма участия)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портивных соревнований (сведения об участии в соревнованиях, наличии спортивного разряда) и др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Раздел портфолио включает качественную оценку, например, по параметрам полноты, разнообразия и убедительности материалов, качества представленных работ, ориентированности на выбранный профиль обучения и др. Материалы раздела дают представление о динамике учебной и творческой активности ученика. Это является дополнительной формой выражения успешности, «состоятельности» обучающегося в его образовательной карьере. При формировании раздела вначале разместите перечень представленных творческих работ, учитывая то, что их содержание должно соответствовать профилю будущего обучения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В совокупности материалы должны дать четкую картину соответствия тех видов деятельности, которыми занимался ученик, содержанию предметов профильного обучения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 рабочей папке (портфолио) прилагают: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 Индивидуальный образовательный маршрут предпрофильной подготовки, в котором указываются курсы по выбору, прослушанные учащимся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2. Перечень представленных творческих работ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 Сведения об участии в школьных праздниках и мероприятиях</w:t>
      </w:r>
      <w:r>
        <w:rPr>
          <w:rFonts w:cs="Arial" w:ascii="Arial" w:hAnsi="Arial"/>
          <w:bCs/>
          <w:sz w:val="20"/>
          <w:szCs w:val="24"/>
        </w:rPr>
        <w:t>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Учащийся фиксирует в перечне творческих работ и сведениях об участии в школьных праздниках и мероприятиях виды творческой деятельности на протяжении установленного срока ведения портфолио.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(Образец)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Занятия в кружках и факультативах, секциях</w:t>
      </w:r>
    </w:p>
    <w:p>
      <w:pPr>
        <w:pStyle w:val="A1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0"/>
        </w:rPr>
        <w:t>Дополнительное образование: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2972"/>
        <w:gridCol w:w="2417"/>
        <w:gridCol w:w="2276"/>
        <w:gridCol w:w="1175"/>
      </w:tblGrid>
      <w:tr>
        <w:trPr>
          <w:trHeight w:val="23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работы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Наименование организации, движени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Выполняемая работа, поручения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руководител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A1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0"/>
        </w:rPr>
        <w:t>Опыт общественной работы: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972"/>
        <w:gridCol w:w="2524"/>
        <w:gridCol w:w="2290"/>
        <w:gridCol w:w="1111"/>
      </w:tblGrid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работы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Наименование организации, движения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Выполняемая работа, поручен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руководител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Раздел IV. Портфолио отзыв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iCs/>
          <w:sz w:val="20"/>
          <w:szCs w:val="24"/>
        </w:rPr>
        <w:t>Портфолио отзывов</w:t>
      </w:r>
      <w:r>
        <w:rPr>
          <w:rFonts w:cs="Arial" w:ascii="Arial" w:hAnsi="Arial"/>
          <w:iCs/>
          <w:sz w:val="20"/>
          <w:szCs w:val="24"/>
        </w:rPr>
        <w:t xml:space="preserve"> – характеристики отношения ученика к различным видам деятельности, представленные учителями, педагогами; письменный самоанализ ученика своей конкретной деятельности и ее результатов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Портфолио отзывов включает в себя перечень представленных отзывов и рекомендаций:  заключения о качестве выполненной работы;  рецензии; отзывы; резюме с оценкой собственных учебных достижений; рекомендательные пись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Раздел включает в себя характеристики отношения ученика к людям, событиям, различным видам деятельности. Они могут быть представлены в виде рекомендаций, заключений о качестве выполненной работы, например, в научном обществе учащихся, рецензий на статью, опубликованную учеником в СМИ; рекомендательных писем от учителей, родителей, друзей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4"/>
        </w:rPr>
        <w:t>В данный раздел прежде всего включаются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1. Резюм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2. Перечень представленных отзывов и рекомендац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Раздел дает возможность включить механизмы самооценки ученика, что повышает степень осознанности процессов, связанных с обучением и выбором профильного направления.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к Положению о портфоли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A1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</w:rPr>
        <w:t>Критерии оценок документов, входящих в портфолио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2"/>
        <w:gridCol w:w="1389"/>
        <w:gridCol w:w="62"/>
        <w:gridCol w:w="1323"/>
        <w:gridCol w:w="6"/>
        <w:gridCol w:w="125"/>
        <w:gridCol w:w="1256"/>
        <w:gridCol w:w="8"/>
        <w:gridCol w:w="193"/>
        <w:gridCol w:w="1184"/>
        <w:gridCol w:w="12"/>
        <w:gridCol w:w="256"/>
        <w:gridCol w:w="1052"/>
        <w:gridCol w:w="1145"/>
        <w:gridCol w:w="8"/>
      </w:tblGrid>
      <w:tr>
        <w:trPr>
          <w:trHeight w:val="23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Название и</w:t>
            </w:r>
            <w:r>
              <w:rPr>
                <w:rFonts w:cs="Arial" w:ascii="Arial" w:hAnsi="Arial"/>
                <w:bCs/>
                <w:iCs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содержание</w:t>
            </w:r>
            <w:r>
              <w:rPr>
                <w:rFonts w:cs="Arial" w:ascii="Arial" w:hAnsi="Arial"/>
                <w:b/>
                <w:bCs/>
                <w:iCs/>
                <w:sz w:val="20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документа</w:t>
            </w:r>
          </w:p>
        </w:tc>
        <w:tc>
          <w:tcPr>
            <w:tcW w:w="6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Докумен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Баллы (макс)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Соответ-ствующие профилю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Не соответ-ствующие профилю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Школьные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Муници-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пальны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Областные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Раздел </w:t>
            </w: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Аттестат</w:t>
            </w:r>
          </w:p>
        </w:tc>
        <w:tc>
          <w:tcPr>
            <w:tcW w:w="6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езультаты итоговой аттестации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бязательные экзамены</w:t>
            </w:r>
          </w:p>
        </w:tc>
        <w:tc>
          <w:tcPr>
            <w:tcW w:w="6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чебный предмет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чебный предмет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езультаты итоговой аттестации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Экзамены по выбору </w:t>
            </w:r>
          </w:p>
        </w:tc>
        <w:tc>
          <w:tcPr>
            <w:tcW w:w="6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Экзамен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Экзамен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ертифика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Грамоты за успехи в изучении отдельных предме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Грамоты системы дополните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видетельства об окончании курсов, отделений, шко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ругие грамо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Раздел </w:t>
            </w: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частие в проектных, исследовательских работах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частие в конференциях, конкурсах, соревнованиях, концертах, выставках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азработка и изготовление приборов, моделей, макетов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</w:tr>
      <w:tr>
        <w:trPr>
          <w:trHeight w:val="834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бучение на элективных курсах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за каждый документ)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частие в работе факультативов, кружков, секци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абота в бригадах, отрядах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частие в олимпиадах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изеры олимпиад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9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Раздел </w:t>
            </w: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Автобиография, отзывы, эссе, резюме собственных достиж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за каждый документ)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езентация портфоли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 3</w:t>
            </w:r>
          </w:p>
        </w:tc>
      </w:tr>
    </w:tbl>
    <w:p>
      <w:pPr>
        <w:pStyle w:val="A1"/>
        <w:spacing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к Положению о портфолио</w:t>
      </w:r>
    </w:p>
    <w:p>
      <w:pPr>
        <w:pStyle w:val="A1"/>
        <w:spacing w:before="0" w:after="0"/>
        <w:jc w:val="center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A1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тфолио</w:t>
      </w:r>
    </w:p>
    <w:p>
      <w:pPr>
        <w:pStyle w:val="A1"/>
        <w:spacing w:before="0" w:after="0"/>
        <w:jc w:val="both"/>
        <w:rPr/>
      </w:pPr>
      <w:r>
        <w:rPr>
          <w:rFonts w:cs="Arial" w:ascii="Arial" w:hAnsi="Arial"/>
          <w:sz w:val="20"/>
        </w:rPr>
        <w:t>Ф. И. О. ________________________________________________________________</w:t>
      </w:r>
    </w:p>
    <w:p>
      <w:pPr>
        <w:pStyle w:val="A1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рождения__________________________________________________________</w:t>
      </w:r>
    </w:p>
    <w:p>
      <w:pPr>
        <w:pStyle w:val="A1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ласс _______________________________________________________________</w:t>
      </w:r>
    </w:p>
    <w:p>
      <w:pPr>
        <w:pStyle w:val="A1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явленный профиль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Период, за который представлены документы и материал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с ______________ 20__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по _____________ 20__г.</w:t>
      </w:r>
    </w:p>
    <w:p>
      <w:pPr>
        <w:pStyle w:val="Normal"/>
        <w:spacing w:lineRule="auto" w:line="240" w:before="0" w:after="0"/>
        <w:jc w:val="center"/>
        <w:rPr/>
      </w:pPr>
      <w:r>
        <w:rPr/>
        <w:t>Сводная итоговая ведомость портфоли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804"/>
      </w:tblGrid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Позиц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Результат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Государственная (итоговая аттестация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лимпиад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Конкурс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Исследовательская деятельность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Элективные (факультативные) курс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ограммы дополнительного образова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полнительные образовательные курс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тчеты и рекомендации: резюме (обязательно), письменные рекомендации научных руководителей (желательно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Итого (итоговый балл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к Положению о портфолио</w:t>
      </w:r>
    </w:p>
    <w:p>
      <w:pPr>
        <w:pStyle w:val="A1"/>
        <w:spacing w:before="0" w:after="0"/>
        <w:jc w:val="right"/>
        <w:rPr>
          <w:rFonts w:ascii="Arial" w:hAnsi="Arial" w:cs="Arial"/>
          <w:b/>
          <w:b/>
          <w:bCs/>
          <w:i/>
          <w:i/>
          <w:sz w:val="20"/>
          <w:szCs w:val="24"/>
        </w:rPr>
      </w:pPr>
      <w:r>
        <w:rPr>
          <w:rFonts w:cs="Arial" w:ascii="Arial" w:hAnsi="Arial"/>
          <w:b/>
          <w:bCs/>
          <w:i/>
          <w:sz w:val="20"/>
          <w:szCs w:val="24"/>
        </w:rPr>
      </w:r>
    </w:p>
    <w:p>
      <w:pPr>
        <w:pStyle w:val="A1"/>
        <w:tabs>
          <w:tab w:val="clear" w:pos="708"/>
          <w:tab w:val="left" w:pos="645" w:leader="none"/>
          <w:tab w:val="left" w:pos="1080" w:leader="none"/>
        </w:tabs>
        <w:spacing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водное (итоговое) портфолио</w:t>
      </w:r>
    </w:p>
    <w:p>
      <w:pPr>
        <w:pStyle w:val="A1"/>
        <w:tabs>
          <w:tab w:val="clear" w:pos="708"/>
          <w:tab w:val="left" w:pos="645" w:leader="none"/>
          <w:tab w:val="left" w:pos="1080" w:leader="none"/>
        </w:tabs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 Результаты итогов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221"/>
        <w:gridCol w:w="2181"/>
        <w:gridCol w:w="2945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Экзаме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предмет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Бал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дпись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ветственного лица</w:t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Обязательны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Русский язы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Алгеб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По выб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Сумма балл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Аттеста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Средний бал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ись ответственн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лица</w:t>
            </w:r>
          </w:p>
        </w:tc>
      </w:tr>
      <w:tr>
        <w:trPr/>
        <w:tc>
          <w:tcPr>
            <w:tcW w:w="4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</w:tbl>
    <w:p>
      <w:pPr>
        <w:pStyle w:val="A1"/>
        <w:tabs>
          <w:tab w:val="clear" w:pos="708"/>
          <w:tab w:val="left" w:pos="645" w:leader="none"/>
          <w:tab w:val="left" w:pos="1080" w:leader="none"/>
        </w:tabs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Олимпиа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242"/>
        <w:gridCol w:w="1541"/>
        <w:gridCol w:w="983"/>
        <w:gridCol w:w="3227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Уровен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едм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зульта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Бал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дпись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ветственного лиц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A1"/>
        <w:tabs>
          <w:tab w:val="clear" w:pos="708"/>
          <w:tab w:val="left" w:pos="645" w:leader="none"/>
          <w:tab w:val="left" w:pos="1080" w:leader="none"/>
        </w:tabs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Конкурс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  <w:gridCol w:w="993"/>
        <w:gridCol w:w="32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Бал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дпись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ветственного лиц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ubmenutable">
    <w:name w:val="submenu-table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овый блок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SimSun;宋体" w:cs="Arial Unicode MS"/>
      <w:color w:val="000000"/>
      <w:kern w:val="2"/>
      <w:sz w:val="24"/>
      <w:szCs w:val="24"/>
      <w:lang w:val="ru-RU" w:eastAsia="zh-CN" w:bidi="hi-I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3NormDOCtxt">
    <w:name w:val="13NormDOC-txt"/>
    <w:basedOn w:val="Normal"/>
    <w:qFormat/>
    <w:pPr>
      <w:autoSpaceDE w:val="false"/>
      <w:spacing w:lineRule="atLeast" w:line="260" w:before="0" w:after="0"/>
      <w:ind w:firstLine="340"/>
      <w:jc w:val="both"/>
      <w:textAlignment w:val="center"/>
    </w:pPr>
    <w:rPr>
      <w:rFonts w:ascii="Arial" w:hAnsi="Arial" w:eastAsia="Times New Roman" w:cs="Arial"/>
      <w:color w:val="000000"/>
      <w:spacing w:val="-1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23:00Z</dcterms:created>
  <dc:creator>basova</dc:creator>
  <dc:description/>
  <dc:language>en-US</dc:language>
  <cp:lastModifiedBy>o.tabanina</cp:lastModifiedBy>
  <dcterms:modified xsi:type="dcterms:W3CDTF">2018-07-11T11:23:00Z</dcterms:modified>
  <cp:revision>3</cp:revision>
  <dc:subject/>
  <dc:title/>
</cp:coreProperties>
</file>