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20"/>
          <w:szCs w:val="24"/>
        </w:rPr>
        <w:t>Справка</w:t>
        <w:br/>
      </w:r>
      <w:r>
        <w:rPr/>
        <w:t xml:space="preserve">по итогам проведения внутришкольного контро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(наименование образовательной организации)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  <w:szCs w:val="24"/>
          <w:highlight w:val="cyan"/>
        </w:rPr>
      </w:pPr>
      <w:r>
        <w:rPr>
          <w:rFonts w:cs="Arial" w:ascii="Arial" w:hAnsi="Arial"/>
          <w:b/>
          <w:sz w:val="20"/>
          <w:szCs w:val="24"/>
        </w:rPr>
        <w:t>по теме: «Деятельность профессионального объединения педагогов</w:t>
        <w:br/>
        <w:t>по реализации основной образовательной программы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b/>
          <w:b/>
          <w:sz w:val="20"/>
          <w:szCs w:val="24"/>
          <w:highlight w:val="cyan"/>
        </w:rPr>
      </w:pPr>
      <w:r>
        <w:rPr>
          <w:rFonts w:cs="Arial" w:ascii="Arial" w:hAnsi="Arial"/>
          <w:b/>
          <w:sz w:val="20"/>
          <w:szCs w:val="24"/>
          <w:highlight w:val="cy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Fonts w:cs="Arial" w:ascii="Arial" w:hAnsi="Arial"/>
          <w:b/>
          <w:sz w:val="20"/>
          <w:szCs w:val="24"/>
        </w:rPr>
        <w:t>Основание проведения контроля:</w:t>
      </w:r>
      <w:r>
        <w:rPr>
          <w:rFonts w:cs="Arial" w:ascii="Arial" w:hAnsi="Arial"/>
          <w:sz w:val="20"/>
          <w:szCs w:val="24"/>
        </w:rPr>
        <w:t xml:space="preserve"> 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Сроки проведения контроля:</w:t>
      </w:r>
      <w:r>
        <w:rPr>
          <w:rFonts w:cs="Arial" w:ascii="Arial" w:hAnsi="Arial"/>
          <w:sz w:val="20"/>
          <w:szCs w:val="24"/>
        </w:rPr>
        <w:t xml:space="preserve"> с «____» по «____» _______ 20 __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Fonts w:cs="Arial" w:ascii="Arial" w:hAnsi="Arial"/>
          <w:b/>
          <w:sz w:val="20"/>
          <w:szCs w:val="24"/>
        </w:rPr>
        <w:t>Вид контроля:</w:t>
      </w:r>
      <w:r>
        <w:rPr>
          <w:rFonts w:cs="Arial" w:ascii="Arial" w:hAnsi="Arial"/>
          <w:sz w:val="20"/>
          <w:szCs w:val="24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Fonts w:cs="Arial" w:ascii="Arial" w:hAnsi="Arial"/>
          <w:b/>
          <w:sz w:val="20"/>
          <w:szCs w:val="24"/>
        </w:rPr>
        <w:t>Методы контроля</w:t>
      </w:r>
      <w:r>
        <w:rPr>
          <w:rFonts w:cs="Arial" w:ascii="Arial" w:hAnsi="Arial"/>
          <w:sz w:val="20"/>
          <w:szCs w:val="24"/>
        </w:rPr>
        <w:t>: 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рофессиональное объединение педагогов _______________________________________________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Численность педагогов в профессиональном объединении педагогов – ___ человек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Руководитель/председатель профессионального объединения педагогов: 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sz w:val="20"/>
          <w:szCs w:val="24"/>
          <w:highlight w:val="cyan"/>
        </w:rPr>
      </w:pPr>
      <w:r>
        <w:rPr>
          <w:rFonts w:cs="Arial" w:ascii="Arial" w:hAnsi="Arial"/>
          <w:sz w:val="20"/>
          <w:szCs w:val="24"/>
          <w:highlight w:val="cy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Результаты контрол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3660"/>
        <w:gridCol w:w="875"/>
        <w:gridCol w:w="834"/>
      </w:tblGrid>
      <w:tr>
        <w:trPr/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редмет контроля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Способ контрол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Фактические показатели</w:t>
            </w:r>
          </w:p>
        </w:tc>
      </w:tr>
      <w:tr>
        <w:trPr/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Нет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Разработка содержания основной общеобразовательной программы</w:t>
              <w:br/>
              <w:t>(ООП)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Рабочие программы по предметной области учебного плана обсуждены и рекомендованы к использованию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Анализ протоколов заседаний профессионального объединения педагог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абочие программы курсов внеурочной деятельности обсуждены и рекомендованы к использованию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едложения в план внеурочной деятельности ООП прошли коллегиальное обсуждение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Единые подходы к планированию результатов освоения рабочих программ применяютс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Экспертиза рабочих програ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Оценка результатов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Вопросы оценки достижения образовательных результатов учащихся обсуждаются регулярно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Анализ протоколов заседаний профессионального объединения педагог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Беседы с педагога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ценочные материалы для рабочих программ рекомендованы к использованию решением профессионального объединения педагого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Экспертиза рабочих програ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Руководитель профессионального объединения педагогов практикует выборочную экспертизу оценочных материалов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Беседа с руководителем/председателем профессионального объединения педагог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истематизация подтверждающих докум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Члены профессионального объединения педагогов проводят открытые мероприятия и демонстрируют формы и методы оценки образовательных достижений учащихся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Ежегодно профессиональное объединение педагогов презентует на уровне муниципального образования/региона итоги методической работы по вопросу текущего, тематического контроля и промежуточной аттестации обучающихс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истематизация самоанализа профессиональной деятельности педаго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Непрерывное профессиональное образование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фессиональное объединение не реже раза в квартал проводит семинары по актуальным вопросам профессиональной компетентности педагого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Анализ протоколов заседаний профессионального объединения педагог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Руководитель/председатель профессионального объединения педагогов ведет учет потребностей педагогов в повышении квалификации; формирует запрос для образовательных организаций (ОО) дополнительного профессионального образования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Беседа с руководителем/председателем профессионального объединения педагог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уководитель/председатель профессионального объединения педагогов организует дистанционные консультации для педагогов с привлечением работников ОО дополнительного профессионального образования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фессиональное объединение педагогов ведет работу по сопровождению молодых и вновь принятых педагогов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Анализ протоколов заседаний профессионального объединения педагог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фессиональное объединение педагогов проводит первичную общественно-профессиональную экспертизу материалов педагогов-конкурсантов, участников методических выставок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b/>
          <w:sz w:val="20"/>
          <w:szCs w:val="24"/>
        </w:rPr>
        <w:t>Выводы</w:t>
      </w:r>
      <w:r>
        <w:rPr>
          <w:rFonts w:cs="Arial" w:ascii="Arial" w:hAnsi="Arial"/>
          <w:i/>
          <w:sz w:val="20"/>
          <w:szCs w:val="24"/>
        </w:rPr>
        <w:t>: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szCs w:val="24"/>
        </w:rPr>
        <w:t>1. Признать деятельность профессионального объединения педагогов по реализации ООП удовлетворительной/неудовлетворительной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Отметить соответствие/несоответствие _____________________________________________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 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sz w:val="20"/>
          <w:szCs w:val="24"/>
        </w:rPr>
        <w:t>Рекомендации</w:t>
      </w:r>
      <w:r>
        <w:rPr>
          <w:rFonts w:cs="Arial" w:ascii="Arial" w:hAnsi="Arial"/>
          <w:i/>
          <w:sz w:val="20"/>
          <w:szCs w:val="24"/>
        </w:rPr>
        <w:t>: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 Рекомендовать кандидатуру руководителя/председателя профессионального объединения педагогов к поощрению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Включить в план работы ОО творческий отчет профессионального объединения педагогов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szCs w:val="24"/>
        </w:rPr>
        <w:t>3. Ввести в практику административной работы ежемесячные совещания руководителей/председателей профессиональных объединений педагогов по текущим вопросам управления деятельностью профессионального объединения педагогов в условиях эффективного контракта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szCs w:val="24"/>
        </w:rPr>
        <w:t>4. Провести оперативный контроль протоколов заседаний профессиональных объединений педагогов</w:t>
      </w:r>
      <w:r>
        <w:rPr>
          <w:rFonts w:cs="Arial" w:ascii="Arial" w:hAnsi="Arial"/>
          <w:i/>
          <w:sz w:val="20"/>
          <w:szCs w:val="24"/>
        </w:rPr>
        <w:t>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szCs w:val="24"/>
        </w:rPr>
        <w:t>5. Заслушать на заседании педагогического совета вопрос неудовлетворительных результатов деятельности профессиональных объединений педагогов по сопровождению реализации ООП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. Организовать внутрикорпоративные краткосрочные курсы повышения квалификации с привлечением работников ОО дополнительного профессионального образования по теме «Управление деятельностью профессиональных объединений педагогов в условиях эффективного контракта»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31"/>
        <w:gridCol w:w="458"/>
        <w:gridCol w:w="2921"/>
      </w:tblGrid>
      <w:tr>
        <w:trPr/>
        <w:tc>
          <w:tcPr>
            <w:tcW w:w="3227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дготовлена:</w:t>
            </w:r>
          </w:p>
        </w:tc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1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Ф. И. О., должность)</w:t>
            </w:r>
          </w:p>
        </w:tc>
        <w:tc>
          <w:tcPr>
            <w:tcW w:w="458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/>
              <w:ind w:left="0" w:firstLine="709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заслушана на</w:t>
            </w:r>
          </w:p>
        </w:tc>
        <w:tc>
          <w:tcPr>
            <w:tcW w:w="691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о справкой ознакомлен(ы):</w:t>
            </w:r>
          </w:p>
        </w:tc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1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Ф. И. О., должность)</w:t>
            </w:r>
          </w:p>
        </w:tc>
        <w:tc>
          <w:tcPr>
            <w:tcW w:w="458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921" w:type="dxa"/>
            <w:tcBorders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/>
              <w:ind w:left="0" w:firstLine="709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подпись)</w:t>
            </w:r>
          </w:p>
        </w:tc>
      </w:tr>
      <w:tr>
        <w:trPr/>
        <w:tc>
          <w:tcPr>
            <w:tcW w:w="101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«____» _____________ 20____ год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Текст сноски Знак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ankreferencetitle">
    <w:name w:val="blank-reference__title"/>
    <w:basedOn w:val="Style12"/>
    <w:qFormat/>
    <w:rPr>
      <w:rFonts w:cs="Times New Roman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rFonts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Верхний колонтитул Знак"/>
    <w:basedOn w:val="Style12"/>
    <w:qFormat/>
    <w:rPr>
      <w:rFonts w:cs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cs="Times New Roman"/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5:50:00Z</dcterms:created>
  <dc:creator>gSavinykh</dc:creator>
  <dc:description/>
  <dc:language>en-US</dc:language>
  <cp:lastModifiedBy>i.belousova</cp:lastModifiedBy>
  <dcterms:modified xsi:type="dcterms:W3CDTF">2018-08-02T15:50:00Z</dcterms:modified>
  <cp:revision>3</cp:revision>
  <dc:subject/>
  <dc:title/>
</cp:coreProperties>
</file>