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4"/>
              </w:rPr>
              <w:t>АНО «Школа "Президент"»</w:t>
            </w:r>
          </w:p>
        </w:tc>
      </w:tr>
      <w:tr>
        <w:trPr>
          <w:trHeight w:val="50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образовательной организации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68"/>
        <w:gridCol w:w="191"/>
        <w:gridCol w:w="556"/>
        <w:gridCol w:w="1833"/>
        <w:gridCol w:w="448"/>
        <w:gridCol w:w="2018"/>
        <w:gridCol w:w="336"/>
        <w:gridCol w:w="2266"/>
      </w:tblGrid>
      <w:tr>
        <w:trPr>
          <w:trHeight w:val="435" w:hRule="atLeast"/>
        </w:trPr>
        <w:tc>
          <w:tcPr>
            <w:tcW w:w="22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ОГЛАСОВАНО</w:t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</w:r>
          </w:p>
        </w:tc>
        <w:tc>
          <w:tcPr>
            <w:tcW w:w="23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УТВЕРЖДАЮ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2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отокол заседания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4"/>
              </w:rPr>
              <w:t>управляющего совет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ru-RU"/>
              </w:rPr>
            </w:r>
          </w:p>
        </w:tc>
        <w:tc>
          <w:tcPr>
            <w:tcW w:w="4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  <w:t>Директор АНО «</w:t>
            </w:r>
            <w:r>
              <w:rPr>
                <w:rFonts w:cs="Arial" w:ascii="Arial" w:hAnsi="Arial"/>
                <w:sz w:val="20"/>
                <w:szCs w:val="24"/>
              </w:rPr>
              <w:t>Школа "Президент"»</w:t>
            </w:r>
          </w:p>
        </w:tc>
      </w:tr>
      <w:tr>
        <w:trPr>
          <w:trHeight w:val="300" w:hRule="atLeast"/>
        </w:trPr>
        <w:tc>
          <w:tcPr>
            <w:tcW w:w="48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должность руководителя)</w:t>
            </w:r>
          </w:p>
        </w:tc>
      </w:tr>
      <w:tr>
        <w:trPr>
          <w:trHeight w:val="274" w:hRule="atLeast"/>
        </w:trPr>
        <w:tc>
          <w:tcPr>
            <w:tcW w:w="485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коллегиального органа управления)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ru-RU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  <w:t>Иванов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  <w:t>Иванов И.И.</w:t>
            </w:r>
          </w:p>
        </w:tc>
      </w:tr>
      <w:tr>
        <w:trPr>
          <w:trHeight w:val="330" w:hRule="atLeast"/>
        </w:trPr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т</w:t>
            </w:r>
          </w:p>
        </w:tc>
        <w:tc>
          <w:tcPr>
            <w:tcW w:w="19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  <w:r>
              <w:rPr>
                <w:rFonts w:cs="Arial" w:ascii="Arial" w:hAnsi="Arial"/>
                <w:sz w:val="20"/>
                <w:szCs w:val="24"/>
              </w:rPr>
              <w:t>25 августа 201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№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  <w:r>
              <w:rPr>
                <w:rFonts w:cs="Arial" w:ascii="Arial" w:hAnsi="Arial"/>
                <w:sz w:val="20"/>
                <w:szCs w:val="24"/>
              </w:rPr>
              <w:t>4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ru-RU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подпись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ru-RU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Ф. И. О.)</w:t>
            </w:r>
          </w:p>
        </w:tc>
      </w:tr>
      <w:tr>
        <w:trPr>
          <w:trHeight w:val="300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5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6"/>
                <w:lang w:eastAsia="ru-RU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</w:r>
          </w:p>
        </w:tc>
        <w:tc>
          <w:tcPr>
            <w:tcW w:w="4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  <w:t>28 августа 2017</w:t>
            </w:r>
          </w:p>
        </w:tc>
      </w:tr>
      <w:tr>
        <w:trPr>
          <w:trHeight w:val="300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ru-RU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 организации работы с электронным журнало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в АНО «Школа "Президент"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1. Общие положени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1.1. Настоящее Положение об организации работы с электронным журналом в АНО «Школа "Президент"» (далее – положение) определяет правила работы и единые требования по ведению электронного журнала в автономной некоммерческой организации общеобразовательной организации «Школа "Президент"» (далее – школа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2. Электронным журналом (далее – ЭЖ) называется комплекс программно-аппаратных средств, включающий базы данных и средства доступа и работы с ними (программно-аппаратную инфраструктуру, сервисы информационного взаимодействия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3. Электронный дневник – раздел ЭЖ, представляющий собой индивидуализированную выборку данных из ЭЖ о ходе и результатах обучения конкретного ученика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1.4. ЭЖ – средство индивидуального учета результатов освоения образовательных программ. Он относится к учебно-педагогической документации. Аккуратное, точное и своевременное ведение его обязательно для каждого сотрудника школы, в обязанности которого входит работа с ЭЖ. Доступ к персональным страницам дневника имеют родители (законные представители) обучающегося, обучающийся, администрация школы (директор школы, заместители директора; руководители структурных подразделений), учителя, классные руководители; администратор ЭЖ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5. Принципами работы с ЭЖ являются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облюдение прав и свобод участников образовательных отношени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достоверность и полнота информации, содержащейся в ЭЖ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унификация данных, содержащихся в ЭЖ, и документированной информации школы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щита данных, содержащихся в ЭЖ, от неправомерных и противоправных действий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1.6. Ведение электронных форм учета образовательной деятельности и результатов образовательной деятельности (ЭЖ) является составной частью работы по ведению электронного документооборота в школе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7. ЭЖ является частью информационной системы школы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1.8. Функционирование и использование ЭЖ осуществляется в соответствии с действующим законодательством РФ, в том числе Федеральным законом от 27.07.2006 № 152-ФЗ «О персональных данных»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 xml:space="preserve">1.9. Ответственность за функционирование ЭЖ и контроль за правильностью его ведения возлагаются на директора школы и руководителя </w:t>
      </w:r>
      <w:r>
        <w:rPr>
          <w:rFonts w:cs="Arial" w:ascii="Arial" w:hAnsi="Arial"/>
          <w:sz w:val="20"/>
          <w:szCs w:val="24"/>
          <w:lang w:val="en-US"/>
        </w:rPr>
        <w:t>IT</w:t>
      </w:r>
      <w:r>
        <w:rPr>
          <w:rFonts w:cs="Arial" w:ascii="Arial" w:hAnsi="Arial"/>
          <w:sz w:val="20"/>
          <w:szCs w:val="24"/>
        </w:rPr>
        <w:t>-службы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2. Назначение ЭЖ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ЭЖ используется для решения следующих задач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2.1. Создание/ввод, систематизация, использование и хранение данных о ходе образовательной деятельности в школе, в том числе об успеваемости и посещаемости учащихс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2. Оформление информации, хранящейся в базе данных, в виде документа на бумажном носителе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3. Обеспечение оперативного доступа родителей (законных представителей) обучающегося, обучающегося, администрации школы (директора школы, заместителей директора), учителей, классных руководителей к отметкам за весь период ведения журнала по всем предметам в любое врем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4. Автоматизация создания отчетной документации учителей и администраци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5. Своевременное информирование родителей (законных представителей) по вопросам успеваемости, индивидуальных результатов и посещаемости их детей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6. Информирование учащихся о ходе образовательной деятельности посредством данных в ЭЖ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2.7. Контроль за реализацией образовательных программ, в том числе учет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оведенных заняти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домашних заданий и объема нагрузки на обучающихс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езультатов освоения образовательной программы учащимися (успеваемость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сещаемости занятий учащимис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динамики успеваемости учащихс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еализации образовательной программы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3. Правила работы с ЭЖ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1. Ведение ЭЖ обязательно для каждого педагога, классного руководителя, а также тех работников школы, в чьи функциональные обязанности это включено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2. Поддержание в актуальном состоянии информации, хранящейся в базе данных ЭЖ, является обязательным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3. Учет реализации образовательных программ и осуществления образовательной деятельности ведется всеми педагогическими работниками школы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4. Распределение занятий по предметам и закрепление их за учителями осуществляется на основании учебного плана и распределения педагогической нагрузки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3.5. Ввод в ЭЖ дат проведения занятий в соответствии с расписанием занятий, тем уроков, заданных домашних заданий, отметок обучающихся и сведений об отсутствии учащихся на уроках осуществляется учителями ежедневно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6. Внесение в ЭЖ информации об отметках обучающихся и сведений о присутствии/отсутствии учащихся должно производиться в день проведения занятия не позднее 17:30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7. Школа гарантирует учащимся и их родителям (законным представителям) возможность оперативно получать информацию о текущей успеваемости и посещаемости учащегося через ЭЖ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8. При ведении ЭЖ каждым педагогом (учителем) должно соблюдаться единообразие заполнения журналов в части тем проведенных уроков (в соответствии с рабочей программой по предмету), выставленных отметок, пропусков уроков и записей о домашнем задани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9. Пользователям ЭЖ запрещается передавать свои персональные реквизиты доступа к ЭЖ другим лицам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10. Сотрудникам школы запрещается допускать учащихся школы к работе с ЭЖ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4. Правила ведения учета успеваемости и посещаемости учащихся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1. Работа учителя по ведению данных текущей успеваемости учащегося осуществляется в разделе «Классный журнал»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2. Учитель в соответствии с расписанием занятий вносит в ЭЖ следующие данные: тему урока; отсутствие учащихся; отметки учащихся; домашнее задание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3. Учитель вносит в ЭЖ учетную запись о проведенном занятии по факту в день проведения. Производить запись уроков заранее недопустимо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4. Учитель, заменяющий отсутствующего учителя, на время (дату) замены получает доступ к ЭЖ на странице отсутствующего учителя и заполняет его в установленном порядке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5. Учет результатов успеваемости учащихся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езультаты учебной деятельности оцениваются на основании устных ответов (выступлений) учащихся, письменных работ, практической деятельности учащихс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тметки за устные и письменные ответы выставляются в колонку за то число, когда проводилась работа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 клетках для отметок учитель имеет право записывать только один из следующих символов: «2», «3», «4», «5», «Н», «-». Отметку «1» (единицу) не выставляют. Допустимо ставить несколько отметок в одну графу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и контрольных мероприятиях, проводимых учителем в соответствии с тематическим планированием, обязательным условием проведения контроля является выставление отметок всем учащимся, присутствующим на уроке (исключая случаи, когда учащийся долгое время отсутствовал по уважительной причине (например, по болезни), подтвержденной соответствующими документами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тметки выставляются в графе того дня, когда проводилась данная работа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тметки за письменную работу проставляются в срок не более трех рабочих дней с момента ее написания учащимис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тсрочка выполнения учащимися задания (например, обучающийся пришел на занятия после длительной болезни) фиксируется: в ЭЖ символом (-); в электронном дневнике учащегося символом (-), к которому необходимо написать комментари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ремя, за которое учащийся должен ликвидировать задолженность, не превышает одной учебной недели при условии присутствия учащегося в школе, в течение которой результаты оценивания отсроченных заданий должны быть выставлены учителем в ЭЖ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6. Учет посещаемости учащихся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учитель обязан на каждом уроке отмечать отсутствующих учащихс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и отсутствии учащегося на уроке учитель проставляет «Н»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учащиеся, имеющие медицинскую справку об освобождении от физических нагрузок, должны присутствовать на уроках физической культуры и выполнять индивидуальные зад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7. Оформление темы урока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абота учителя по ведению учета выполнения учебных программ и проведенных занятий осуществляется в разделе «Темы уроков и задания»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 начале учебного года учитель вносит тематическое планирование по предмету в раздел «Планирование уроков» на срок от одной учебной четверти до года. Если учитель испытывает трудности при внесении в журнал тематического планирования, он может заполнить файл Microsoft Excel по установленной форме и передать администратору ЭЖ для импортирования в ЭЖ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учитель вносит в ЭЖ учетную запись о теме урока по факту в день проведе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учетная запись в ЭЖ должна соответствовать теме пройденного на уроке материала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8. Домашнее задание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учитель вносит в ЭЖ информацию о домашнем задании в день проведения занятия до 17:30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 графе «Домашнее задание» фиксирует содержание задания, страницы, номера задач и упражнений с отражением специфики домашней работы (повторить..., составить план, таблицу, вопросы и т. д.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формляет домашнее задание творческого характера, например, сделать рисунки, написать сочинение, в графе «Домашнее задание» следующим образом: «Творческое задание: выполнить рисунок к сказке…»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носит запись «Индивидуальное задание» в графу «Домашнее задание», если предлагает учащимся индивидуальные зада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не задает домашнее задание и вносит в поле «Домашнее задание» запись «Не задано»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не задает домашнее задание после контрольных мероприятий, на каникулы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9. Выставление итоговых отметок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учитель выставляет отметки за отчетный период учащимся в раздел ЭЖ «Годовая отметка»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 конце отчетных периодов выставляет отметки учащимся за четверть, полугодие, год в сроки, определенные директором школы, но не позднее чем за два дня до окончания учебного периода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для объективной аттестации обучающихся за четверть учитель обязан выставить в ЭЖ не менее трех отметок, а для аттестации за полугодие – не менее пяти отметок, с обязательным учетом качества знаний обучающихся по письменным, лабораторным и практическим работам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5. Функции и деятельность пользователей ЭЖ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5.1. Пользователями ЭЖ являются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администрация школы: директор школы, заместители директора; руководители структурных подразделени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едагог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лассные руководител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диспетчер образовательной деятельност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администратор ЭЖ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аботники медицинской службы школы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пециалист кадровой службы школы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2. Учащиеся и их родители (законные представители) являются пользователями электронного дневника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3. Директор школы утверждает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учебный план не позднее 1 апреля предшествующего учебного года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едагогическую нагрузку на четверть (полугодие/учебный год) не позднее чем за две недели до начала учебного периода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асписание занятий на учебный период не позднее чем за одну неделю до его начала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писочный состав учащихся классов школы не позднее 31 августа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писок классных руководителей не позднее 31 августа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4. Заместитель директора школы по образовательной деятельности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существляет непосредственное руководство системой работы по ведению ЭЖ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 окончании учебного года получает у администратора копии ЭЖ на электронном носителе информации – оптическом диске по классам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оверенные на работоспособность твердые копии ЭЖ запечатывает в конверты, заверяет подписью, расшифровкой подписи и дато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существляет контроль за своевременностью отражения в журнале расписания и учетом замещенных и пропущенных уроков (занятий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5. Руководители структурных подразделений школы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воевременно предоставляют диспетчеру образовательного учреждения данные для заполнения ЭЖ: схему обучения, список изучаемых дисциплин (предметов) для каждого класса/группы, сведения о периодах обучения и аттестации и т. д.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 окончании четвертей и полугодий составляют отчеты по работе учителей с ЭЖ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 окончании учебного года контролируют распечатку данных ЭЖ с результатами обучения в учебном году (итоговыми отметками) по классам и правильность их оформления классными руководителям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информируют педагогов о выявленных ошибках, допущенных ими при работе с ЭЖ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существляют контроль за реализацией федеральных государственных образовательных стандартов общего образования, федерального компонента государственных образовательных стандартов общего образования; за выполнением учебных планов; прогнозированием хода, развития и результатов образовательной деятельности по классам; правильностью ведения ЭЖ; своевременностью отражения в журнале расписания; заполнением журнала педагогами структурного подразделения; своевременностью выставления отметок и результатов занятий; наполняемостью отметок; отражением посещаемости занятий; своевременным заполнением раздела домашних заданий; соответствием домашних заданий требованиям по содержанию и объему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6. Учитель (педагогический работник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тражает в ЭЖ ход образовательной деятельности в соответствии с образовательной программой и учебным планом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ежедневно вносит в журнал сведения о занятиях по предмету (темах уроков, заданных домашних заданиях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ценивает эффективность и результативность обучения учащихся по предмету (курсу, программе), учитывая освоение знаний, овладение умениями, развитие опыта творческой деятельности, познавательного интереса учащихся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носит данные об успеваемости учащихся, своевременно проставляет полученные учениками отметки, в том числе четвертные (полугодовые) и годовые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тметки за письменные работы выставляет в сроки, предусмотренные нормами их проверки, но не позднее трех дней с момента проведения работы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носит своевременно данные о посещаемости учащихся, выполнении домашних задани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полняет ЭЖ как замещающий учитель (вводит данные о проведенном уроке) в установленном порядке при осуществлении замены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7. Классные руководители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онтролируют актуальность информации об учащихся, родителях и списках своего класса и информируют диспетчера образовательного учреждения о любых изменениях, внесенных в журнал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анализируют успеваемость и посещаемость уроков учащимися своего класса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онтролируют своевременность заполнения и внесения педагогами данных об успеваемости и посещаемости учащихся своего класса в ЭЖ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информируют родителей об успеваемости и посещаемости детей посредством отчетов, сформированных на основе данных ЭЖ, в том числе по запросам родителе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накомят учащихся и их родителей с нормативными документами, локальными актами и инструкциями, регламентирующими порядок использования ЭЖ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едоставляют по окончании каждой четверти руководителю структурного подразделения отчеты об успеваемости и посещаемости учащихся класса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рганизуют оперативное взаимодействие между учащимися класса, их родителями (законными представителями), администрацией школы и педагогами с помощью ЭЖ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онтролируют ежедневно регистрацию факта присутствия/отсутствия учащегося на занятиях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8. Диспетчер образовательного учреждения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водит и контролирует актуальность данных учащихся школы (Ф. И. О., год рождения, пол, контактные данные, добавление физического лица в группу «Ученики», назначение учетных данных для входа в электронный дневник) (раздел ЭЖ «Ученики»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водит и контролирует актуальность данных о родителях (законных представителях) учащихся (Ф. И. О., степень родства, контактные данные, добавление физического лица в группу «Родители», привязка родителя к профилю ученика, назначение учетных данных для входа в электронный дневник) (разделы ЭЖ: «Физические лица», «Ученики»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водит и контролирует актуальность данных о движении учащихся (раздел ЭЖ «Приказы о движениях контингента»), электронный перевод учащихся из класса/группы в класс/группу на основании приказов директора школы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формирует в ЭЖ списки классов (раздел ЭЖ «Классы»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формирует в ЭЖ списки учебных групп в рамках класса/параллели (раздел ЭЖ «Группы обучения»), отражает изменения в списках групп (зачисление, выбытие, перевод учащихся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водит данные для формирования в ЭЖ учебного плана (раздел ЭЖ «Учебный план»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назначает учителей по предметам для каждого класса/группы в соответствии с учебным расписанием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настраивает схемы обучения для начальной, основной и средней школы (раздел ЭЖ «График обучения»): список изучаемых дисциплин (предметов) для каждого класса/группы, период обучения, период аттестации, каникулы, учебная неделя, переносы праздников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формирует в ЭЖ список классных руководителей и контролирует актуальность данных (раздел ЭЖ «Назначение классных руководителей»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полняет график экзаменов (раздел ЭЖ «График экзаменов»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водит данные об организации замен преподавателей (раздел ЭЖ «Замена преподавателей»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полняет тематические планирования по предметам (раздел ЭЖ «Календарно-тематические планы»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аспределяет учебную нагрузку согласно учебному плану в соответствии с утвержденными списками учителей-предметников, классов, учебных групп (раздел ЭЖ «Распределение нагрузки»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водит данные и формирует в ЭЖ основное и скорректированные расписания занятий на учебный период (четверть, полугодие, год) (раздел ЭЖ «Расписание занятий»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9. Администратор ЭЖ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крывает предыдущий учебный год, открывает новый учебный год (установка/перевод в новый учебный год – раздел ЭЖ «Настройка программы», подраздел «Текущий учебный год»)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назначает пользователей ЭЖ, то есть наделяет правами доступа при открытии нового учебного года в соответствии с учебным планом, расписанием, приказами директора школы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устанавливает расписание звонков (раздел ЭЖ «Расписание звонков»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едоставляет логины и пароли для доступа к ЭЖ (дневнику) (раздел ЭЖ «Физические лица»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беспечивает взаимодействие ЭЖ и смежных систем, выполняет резервное копирование данных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онсультирует пользователей ЭЖ по вопросам работы с ним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существляет техническое обслуживание ЭЖ, в том числе устанавливает обновления конфигурации; ежедневно проводит резервное копирование баз данных; удаляет помеченные объекты; настраивает (синхронизирует) данные между ЭЖ и электронным дневником (раздел ЭЖ «Настройка синхронизации данных»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существляет администрирование ЭЖ (раздел ЭЖ «Администрирование»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азграничивает права доступа пользователей в соответствии с целями и задачами образовательной деятельности и учебной нагрузки педагогов (раздел ЭЖ «Настройка пользователей и прав»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10. Работники медицинской службы школы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полняют в начале учебного года раздел «Листок здоровья»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беспечивают актуальность данных раздела ЭЖ «Листок здоровья» в течение года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11. Специалист кадровой службы вводит и контролирует актуальность данных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 педагогических сотрудниках школы: прием на работу, увольнение, перевод, привязка сотрудника к подразделению, назначение должности (основной и по совместительству), привязка к группе «Сотрудники» (разделы ЭЖ «Физические лица», «Прием на работу», «Увольнение», «Кадровые перемещения», «Сотрудники»)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труктурных подразделениях, участвующих в образовательной деятельности: списки сотрудников подразделений, должности сотрудников, в том числе руководителей, график работы (разделы ЭЖ «Подразделения», «Должности», «Графики работы»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12. Секретарь (референт) осуществляет формирование приказов о движении учащихся (зачисление, выбытие, окончание учебы, перевод в другой класс/группу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13. Учащиеся школы и их родители (законные представители) имеют следующие возможности при пользовании электронным дневником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лучают информацию о домашних заданиях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лучают данные об успеваемости обучающихся (выставленных отметках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6. Права пользователей ЭЖ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6.1. Все пользователи ЭЖ имеют право использовать его в ежедневном режиме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Исключением является проведение технических работ, которые могут проводиться в срок не более суток с уведомлением пользователей за неделю до начала работ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6.2. Классные руководители имеют право информировать родителей о состоянии успеваемости и посещаемости их детей через отчеты, сформированные на основе данных ЭЖ, по необходимости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7. Ответственность пользователей ЭЖ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1. Все пользователи несут ответственность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 нарушение требований Федерального закона от 27.07.2006 № 152-ФЗ «О персональных данных»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азглашение своих учетных данных (логин, пароль)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нарушение требований нормативных правовых документов, в том числе локальных актов и инструкций, определяющих порядок использования ЭЖ в соответствии с законодательством РФ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2. Директор школы несет ответственность за своевременное утверждение учебных планов, плана распределения педагогической нагрузки и учебного распис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3. Заместитель директора по образовательной деятельности несет ответственность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 своевременность формирования учебных планов, плана распределения педагогической нагрузки и учебного расписа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аспечатку соответствующих разделов ЭЖ в конце учебного года и их оформление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4. Администратор ЭЖ несет ответственность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 бесперебойное функционирование ЭЖ, баз данных и смежных систем связ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ыполнение резервного копирования данных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наполнение и актуальность базы данных работников школы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5. Руководитель IT-службы школы и администратор ЭЖ несут ответственность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 своевременное сохранение копий ЭЖ на электронном носителе информации (оптическом диске) и распечатку документов на бумажных носителях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оответствие учетных записей ЭЖ фактам реализации образовательной деятельност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авильностью использования ЭЖ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6. Руководители структурных подразделений школы несут ответственность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 своевременное предоставление диспетчеру образовательного учреждения информации для заполнения ЭЖ: схема обучения, список изучаемых дисциплин (предметов) для каждого класса/группы, период обучения, утвержденный учебный план, период аттестации, каникулы, учебная неделя, переносы праздников, график экзаменов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онтроль ведения педагогами структурного подразделения ЭЖ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воевременное составление отчетов о работе учителей структурных подразделений с ЭЖ по окончании четвертей (полугодий/года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7. Учителя (педагоги) несут ответственность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 своевременность внесения, достоверность и актуальность данных об успеваемости и посещаемости учащихс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ежедневное заполнение ЭЖ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устранение выявленных ошибок при ведении ЭЖ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охранность своих реквизитов доступа, исключающую подключение посторонних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8. Классные руководители несут ответственность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 своевременность внесения, достоверность и актуальность данных об успеваемости и посещаемости учащихс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достоверность и актуальность списков класса и информации об учащихся и их родителях (Ф. И. О., номер телефона, адрес электронной почты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воевременное информирование родителей о состоянии успеваемости и посещаемости их детей посредством ЭЖ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едоставление по окончании учебных четвертей (полугодий/года) руководителям структурных подразделений отчетов об успеваемости и посещаемости учащихся класса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9. Диспетчер образовательного учреждения несет ответственность за своевременный ввод и поддержание в актуальном состоянии данных учащихся школы, расписание занятий, отражение движения учащихся, ведение журнала замен, актуальность отчета по заполнению журнала педагогам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10. Работники медицинской службы школы несут ответственность за своевременность заполнения раздела «Листок здоровья» и актуальность данных в нем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11. Специалист кадровой службы несет ответственность за внесение и контроль за актуальностью данных о сотрудниках и структурных подразделениях школы, участвующих в образовательной деятельности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8. Отчетные периоды и хранение информации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8.1. Отчеты по успеваемости и посещаемости создаются в конце четверти, полугодия и учебного года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8.2. Отчет о заполнении ЭЖ и накопляемости отметок создается ежемесячно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8.3. По завершении отчетного периода (четверти, полугодия, учебного года) итоговые ведомости распечатываются на бумажном носителе, заверяются подписями педагогов, классных руководителей, руководителей соответствующих структурных подразделений, заместителя директора по образовательной деятельност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8.4. По окончании учебного года итоговые ведомости прошиваются, прошнуровываются, опечатываются и сдаются в архив для хранения в установленном порядке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8.5. По окончании учебного года полная версия ЭЖ переносится на электронный носитель информации – оптический диск, опечатывается, заверяется подписью заместителя директора по образовательной деятельности и расшифровкой подписи и хранится в архиве в установленном порядке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basedOn w:val="Style14"/>
    <w:qFormat/>
    <w:rPr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47:00Z</dcterms:created>
  <dc:creator>basova</dc:creator>
  <dc:description/>
  <dc:language>en-US</dc:language>
  <cp:lastModifiedBy>o.tabanina</cp:lastModifiedBy>
  <dcterms:modified xsi:type="dcterms:W3CDTF">2018-07-11T11:48:00Z</dcterms:modified>
  <cp:revision>3</cp:revision>
  <dc:subject/>
  <dc:title/>
</cp:coreProperties>
</file>