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5"/>
      </w:tblGrid>
      <w:tr>
        <w:trPr/>
        <w:tc>
          <w:tcPr>
            <w:tcW w:w="102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униципальное бюджетное общеобразовательное учреждение «Школа № 1»</w:t>
            </w:r>
          </w:p>
        </w:tc>
      </w:tr>
      <w:tr>
        <w:trPr>
          <w:trHeight w:val="50" w:hRule="atLeast"/>
        </w:trPr>
        <w:tc>
          <w:tcPr>
            <w:tcW w:w="102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  <w:szCs w:val="16"/>
                <w:lang w:eastAsia="en-US"/>
              </w:rPr>
            </w:pPr>
            <w:r>
              <w:rPr>
                <w:rFonts w:cs="Arial" w:ascii="Arial" w:hAnsi="Arial"/>
                <w:sz w:val="15"/>
                <w:szCs w:val="16"/>
                <w:lang w:eastAsia="en-US"/>
              </w:rPr>
              <w:t>(наименование образовательной организации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26"/>
        <w:gridCol w:w="549"/>
        <w:gridCol w:w="2119"/>
        <w:gridCol w:w="463"/>
        <w:gridCol w:w="2086"/>
        <w:gridCol w:w="347"/>
        <w:gridCol w:w="2343"/>
      </w:tblGrid>
      <w:tr>
        <w:trPr>
          <w:trHeight w:val="435" w:hRule="atLeast"/>
        </w:trPr>
        <w:tc>
          <w:tcPr>
            <w:tcW w:w="234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ОГЛАСОВАНО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ТВЕРЖДАЮ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4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отокол заседания</w:t>
            </w:r>
          </w:p>
        </w:tc>
        <w:tc>
          <w:tcPr>
            <w:tcW w:w="2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педагогического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Директор МБОУ «Школа № 1»</w:t>
            </w:r>
          </w:p>
        </w:tc>
      </w:tr>
      <w:tr>
        <w:trPr>
          <w:trHeight w:val="300" w:hRule="atLeast"/>
        </w:trPr>
        <w:tc>
          <w:tcPr>
            <w:tcW w:w="50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овета МБОУ «Школа № 1»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олжность руководителя)</w:t>
            </w:r>
          </w:p>
        </w:tc>
      </w:tr>
      <w:tr>
        <w:trPr>
          <w:trHeight w:val="274" w:hRule="atLeast"/>
        </w:trPr>
        <w:tc>
          <w:tcPr>
            <w:tcW w:w="5016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коллегиального органа управления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мирнов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мирнов А.А.</w:t>
            </w:r>
          </w:p>
        </w:tc>
      </w:tr>
      <w:tr>
        <w:trPr>
          <w:trHeight w:val="330" w:hRule="atLeast"/>
        </w:trPr>
        <w:tc>
          <w:tcPr>
            <w:tcW w:w="522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  <w:r>
              <w:rPr>
                <w:rFonts w:cs="Arial" w:ascii="Arial" w:hAnsi="Arial"/>
                <w:sz w:val="20"/>
                <w:szCs w:val="24"/>
              </w:rPr>
              <w:t>15.09.2017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№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Ф. И. О.)</w:t>
            </w:r>
          </w:p>
        </w:tc>
      </w:tr>
      <w:tr>
        <w:trPr>
          <w:trHeight w:val="30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9 .09.2017</w:t>
            </w:r>
          </w:p>
        </w:tc>
      </w:tr>
      <w:tr>
        <w:trPr>
          <w:trHeight w:val="30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ата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ложение о внутришкольном контрол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1. Общие положения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1.1. Настоящее положение о внутришкольном контроле в муниципальном бюджетном образовательном учреждении «Школа № 1» (далее – Положение) разработано в соответствии со следующим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1.1. Нормативными правовыми документами федерального уровня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законом от 29.12.2012 № 273-ФЗ «Об образовании в Российской Федерации»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государственным образовательным стандартом начального общего образования, утвержденным приказом Минобрнауки от 06.10.2009 № 373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государственным образовательным стандартом основного общего образования, утвержденным приказом Минобрнауки от 17.12.2010 № 1897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государственным образовательным стандартом среднего общего образования, утвержденным приказом Минобрнауки от 17.05.2012 № 413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компонентом государственного образовательного стандарта, утвержденным приказом Минобразования от 05.03.2004 № 1089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едеральным базисным учебным планом, утвержденным приказом Минобразования от 09.03.2004 № 1312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рядком организации и осуществления образовательной деятельности по основным общеобразовательным программам, утвержденным приказом Минобрнауки от 30.08.2013 № 1015;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–</w:t>
      </w:r>
      <w:r>
        <w:rPr>
          <w:rFonts w:eastAsia="Arial" w:cs="Arial" w:ascii="Arial" w:hAnsi="Arial"/>
          <w:bCs/>
          <w:sz w:val="20"/>
          <w:szCs w:val="24"/>
        </w:rPr>
        <w:t xml:space="preserve"> </w:t>
      </w:r>
      <w:r>
        <w:rPr>
          <w:rFonts w:cs="Arial" w:ascii="Arial" w:hAnsi="Arial"/>
          <w:bCs/>
          <w:sz w:val="20"/>
          <w:szCs w:val="24"/>
        </w:rPr>
        <w:t xml:space="preserve">СанПиН 2.4.2.2821-10 «Санитарно-эпидемиологические требования к условиям и организации обучения в общеобразовательных учреждениях», </w:t>
      </w:r>
      <w:r>
        <w:rPr>
          <w:rFonts w:cs="Arial" w:ascii="Arial" w:hAnsi="Arial"/>
          <w:sz w:val="20"/>
          <w:szCs w:val="24"/>
        </w:rPr>
        <w:t>утвержденными</w:t>
      </w:r>
      <w:r>
        <w:rPr>
          <w:rFonts w:cs="Arial" w:ascii="Arial" w:hAnsi="Arial"/>
          <w:bCs/>
          <w:sz w:val="20"/>
          <w:szCs w:val="24"/>
        </w:rPr>
        <w:t xml:space="preserve"> постановлением главного санитарного врача от</w:t>
      </w:r>
      <w:r>
        <w:rPr>
          <w:rFonts w:cs="Arial" w:ascii="Arial" w:hAnsi="Arial"/>
          <w:sz w:val="20"/>
          <w:szCs w:val="24"/>
        </w:rPr>
        <w:t xml:space="preserve"> 29.12.2010 № 189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1.2. Локальными нормативными актами и документами О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ставом ОО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ожением о внутренней системе качества образования (ВСОКО)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ожением о самообследовани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основной общеобразовательной программой по уровням общего образования;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граммой развития ОО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ожением о педагогическом совете.</w:t>
      </w:r>
    </w:p>
    <w:p>
      <w:pPr>
        <w:pStyle w:val="Normal"/>
        <w:spacing w:lineRule="auto" w:line="240"/>
        <w:rPr>
          <w:rFonts w:ascii="Arial" w:hAnsi="Arial" w:cs="Arial"/>
          <w:strike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2. Настоящее Положение определяет содержание внутришкольного контроля (ВШК) в муниципальном бюджетном образовательном учреждении «Школа № 1», регламентирует порядок его организации и проведение уполномоченными лицами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3. Положение о ВШК разрабатывается и утверждается в ОО в установленном порядке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.4. В настоящее Положение в установленном порядке могут вноситься изменения и (или) дополнени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2. Цели, задачи и принципы ВШК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4"/>
        </w:rPr>
        <w:t xml:space="preserve">2.1. Главной целью ВШК в муниципальном бюджетном образовательном учреждении «Школа № 1» является создание условий для эффективного функционирования ОО, обеспечения ее конкурентоспособности на рынке образовательных услуг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2. Задачи ВШК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птимизация структуры управления ОО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еспечение непрерывного профессионального развития кадр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воевременное выявление и анализ рисков образовательной деятельност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здание условий для обеспечения положительной динамики качества образовательных результатов учащихся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3. Независимо от направления в процедурах ВШК реализуются принципы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ланомерност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основанност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лноты контрольно-оценочной информаци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ткрытост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езультативност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епрерывности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4. Ежегодному обязательному планированию подлежит ВШК реализации основной общеобразовательной программы (ООП). План ВШК реализации ООП является частью годового плана работы ОО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.5. ВШК ресурсного обеспечения образовательной деятельности проводят в объеме, необходимом для подготовки отчета о самообследовании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3. Структура ВШК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1. Функции ВШК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нформационно-аналитическая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нтрольно-диагностическая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ррективно-регулятивная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тимулирующая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2. Направления ВШК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блюдение действующего законодательств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соблюдение устава, Правил внутреннего распорядка, локальных нормативных актов;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цесс и результаты реализации ООП;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эффективность дополнительных образовательных услуг;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ачество ресурсного обеспечения образовательной деятельности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3.2.1. Ежегодному обязательному планированию подлежит ВШК реализации ООП. План ВШК реализации ООП является частью годового плана работы ОО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3.2.2. ВШК ресурсного обеспечения образовательной деятельности проводят в объеме, необходимом для подготовки отчета о самообследовании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3. Субъекты ВШК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руководитель образовательной организации и его заместител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олжностные лица согласно должностным инструкциям;</w:t>
      </w:r>
    </w:p>
    <w:p>
      <w:pPr>
        <w:pStyle w:val="Normal"/>
        <w:spacing w:lineRule="auto" w:line="240"/>
        <w:rPr>
          <w:rFonts w:ascii="Arial" w:hAnsi="Arial" w:cs="Arial"/>
          <w:strike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едагоги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4. Виды и методы ВШК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4.1. ВШК может быть плановым и оперативным. В плановом и оперативном контроле различают виды ВШК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омплексный контроль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фронтальный контроль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ематический контроль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2. Формы ВШК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лассно-обобщающий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тематически-обобщающий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едметно-обобщающий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бзорный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ерсональный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3. Методы ВШК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Экспертиза документов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локальных нормативных акт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ограммно-методической документации педагогических работник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учебной документации обучающихся;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журнала успеваемости;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журнала внеурочной деятельности/факультатив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невников учащихся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Посещение/просмотр видеозаписи учебных занятий и мероприятий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урок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урсов внеурочной деятельности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неурочных мероприятий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Изучение мнений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ндивидуальные беседы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нкетирование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Диагностики/контрольные срезы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административные контрольные письменные работы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онлайн-тесты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5. Порядок проведения ВШК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1. ВШК в ОО осуществляется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соответствии с годовым планом работы ОО/планом ВШК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на основании обращений участников образовательных отношений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2. ВШК осуществляют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в плановом режиме субъект (контролирующий), определенный в плане ВШК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и оперативном контроле – лицо/группа лиц, назначаемое(ая) руководителем ОО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к участию в контроле могут привлекаться эксперты из числа научно-педагогической общественности региона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Контроль проводится в соответствии с планом, разрабатываемым заместителем руководителя по оценке качества и утверждаемым распорядительным актом руководителя ОО.</w:t>
      </w:r>
    </w:p>
    <w:p>
      <w:pPr>
        <w:pStyle w:val="Normal"/>
        <w:spacing w:lineRule="auto" w:line="240"/>
        <w:rPr>
          <w:rFonts w:ascii="Arial" w:hAnsi="Arial" w:cs="Arial"/>
          <w:strike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5.3. Результаты ВШК оформляют в виде итогового документа: справки, аналитического доклада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4. Процедура представления результатов ВШК включает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знакомление объекта ВШК (если это физическое лицо) с темой, содержанием и задачами ВШК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доведение до объекта ВШК (если это физическое лицо) информации о результата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5.5. По итогам ВШК организуется обсуждение итоговых материалов ВШК с целью принятия решений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о проведении повторного контроля с привлечением специалистов-эксперт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оощрении работников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ривлечении к дисциплинарной ответственности должностных лиц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ных решениях в пределах компетенции ОО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6. Связь ВШК, ВСОКО и самообследования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1. Внутришкольный контроль осуществляется с использованием информации ВСОКО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2. Должностные лица одновременно могут выступать и субъектами ВСОКО, и субъектами ВШК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6.3. Информация по итогам оценки содержания, условий реализации и результатов освоения учащимися образовательных программ используется как средство ВШК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.4. Субъекты ВШК организуют подготовку отчета о самообследовании и обеспечивают его соответствие федеральным требованиям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7. Документационное сопровождение ВШК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1. Документационное сопровождение ВШК в ОО включает следующие организационно-распорядительные документы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распорядительный акт об утверждении годового плана ВШК;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план-задание на проведение оперативного контроля;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итоговый документ: справку, аналитический доклад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2. Документация хранится в соответствии с номенклатурой дел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b/>
      <w:bCs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sz w:val="27"/>
      <w:szCs w:val="27"/>
    </w:rPr>
  </w:style>
  <w:style w:type="character" w:styleId="Style9">
    <w:name w:val="Основной шрифт абзаца"/>
    <w:qFormat/>
    <w:rPr/>
  </w:style>
  <w:style w:type="character" w:styleId="Spanlink">
    <w:name w:val="Span_link"/>
    <w:basedOn w:val="Style9"/>
    <w:qFormat/>
    <w:rPr>
      <w:color w:val="0082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2">
    <w:name w:val="Style1"/>
    <w:basedOn w:val="Normal"/>
    <w:qFormat/>
    <w:pPr/>
    <w:rPr/>
  </w:style>
  <w:style w:type="paragraph" w:styleId="Quiz2questionp">
    <w:name w:val="quiz2-question-p"/>
    <w:basedOn w:val="Normal"/>
    <w:qFormat/>
    <w:pPr/>
    <w:rPr>
      <w:rFonts w:ascii="Arial" w:hAnsi="Arial" w:eastAsia="Arial" w:cs="Arial"/>
      <w:color w:val="403D3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/>
    <w:rPr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/>
    <w:rPr>
      <w:rFonts w:ascii="Times" w:hAnsi="Times" w:eastAsia="Times" w:cs="Times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Style41">
    <w:name w:val="Style4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E11F27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/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sz w:val="18"/>
      <w:szCs w:val="18"/>
    </w:rPr>
  </w:style>
  <w:style w:type="paragraph" w:styleId="Cbodyp">
    <w:name w:val="cbody-p"/>
    <w:basedOn w:val="Normal"/>
    <w:qFormat/>
    <w:pPr/>
    <w:rPr>
      <w:rFonts w:ascii="Times" w:hAnsi="Times" w:eastAsia="Times" w:cs="Times"/>
    </w:rPr>
  </w:style>
  <w:style w:type="paragraph" w:styleId="Superfootnote">
    <w:name w:val="superfootnote"/>
    <w:basedOn w:val="Normal"/>
    <w:qFormat/>
    <w:pPr/>
    <w:rPr/>
  </w:style>
  <w:style w:type="paragraph" w:styleId="Style31">
    <w:name w:val="Style3"/>
    <w:basedOn w:val="Normal"/>
    <w:qFormat/>
    <w:pPr>
      <w:spacing w:lineRule="atLeast" w:line="280"/>
    </w:pPr>
    <w:rPr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/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z w:val="27"/>
      <w:szCs w:val="27"/>
    </w:rPr>
  </w:style>
  <w:style w:type="paragraph" w:styleId="Style21">
    <w:name w:val="Style2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/>
    <w:rPr>
      <w:rFonts w:ascii="Times" w:hAnsi="Times" w:eastAsia="Times" w:cs="Times"/>
      <w:b/>
      <w:bCs/>
      <w:color w:val="E11F27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7:00Z</dcterms:created>
  <dc:creator>Елена</dc:creator>
  <dc:description/>
  <cp:keywords/>
  <dc:language>en-US</dc:language>
  <cp:lastModifiedBy>o.tabanina</cp:lastModifiedBy>
  <dcterms:modified xsi:type="dcterms:W3CDTF">2018-07-03T09:32:00Z</dcterms:modified>
  <cp:revision>4</cp:revision>
  <dc:subject/>
  <dc:title/>
</cp:coreProperties>
</file>