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b/>
        </w:rPr>
        <w:t>по итогам проведения внутришкольного контроля в МОУ «СОШ №00»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теме: «Анализ школьной документации»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«___» ________</w:t>
      </w:r>
      <w:r>
        <w:rPr>
          <w:rFonts w:cs="Arial" w:ascii="Arial" w:hAnsi="Arial"/>
        </w:rPr>
        <w:t>20</w:t>
      </w:r>
      <w:r>
        <w:rPr>
          <w:rFonts w:cs="Arial" w:ascii="Arial" w:hAnsi="Arial"/>
          <w:b/>
        </w:rPr>
        <w:t>___ г.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ланом ВШК МОУ «СОШ №00» на 20___ - 20___ учебный год, инструкцией по введению делопроизводства в МОУ «СОШ №00», осуществлен контроль ведения школьной документации: журналов групп продленного дня, журналов обучения на дому, журналов занятий элективных курсов, личных дел учащихся 1-11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>Цель контроля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оответствие оформления журналов предъявляемым к ним требованиям к их вед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соответствие оформления личных дел учащихся предъявляемым к ним требованиям к их ведению: наличие личных дел учащихся 1-11 классов, соблюдение единых требований при оформлении классными руководителями, </w:t>
      </w:r>
      <w:r>
        <w:rPr>
          <w:rFonts w:cs="Arial" w:ascii="Arial" w:hAnsi="Arial"/>
          <w:color w:val="000000"/>
        </w:rPr>
        <w:t>наличие в личных делах необходимых документов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Объект(ы)/ направление контроля</w:t>
      </w:r>
      <w:r>
        <w:rPr>
          <w:rFonts w:cs="Arial" w:ascii="Arial" w:hAnsi="Arial"/>
        </w:rPr>
        <w:t>: анализ школьной документации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Сроки проведения контроля</w:t>
      </w:r>
      <w:r>
        <w:rPr>
          <w:rFonts w:cs="Arial" w:ascii="Arial" w:hAnsi="Arial"/>
        </w:rPr>
        <w:t>: с «____» по «____»_______ 20 _____ г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Способы сбора информации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абота с журналами;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абота с личными делами учащихся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Результаты контроля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Анализ журналов групп продленного дня, показал, что они заполнены воспитателями согласно требованиям, предъявляемым к их ведению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Анализ журналов обучения на дому, показал следующее. Журналы оформлены в соответствии с требованиями, предъявляемыми инструкцией по ведению журнала в МОУ «СОШ №00», страницы учебных предметов распределены правильно в соответствии с учебным планом каждого ученика, исправления отсутствуют и сданы в срок.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Анализ журналов занятий элективных курсов (10-11 классы) показал, что требования по его ведения выполняются в полном объеме – содержание пройденных тем и количество часов соответствует учебному плану соответствующей ступени образования, темы записываются согласно учебно-тематического планирования рабочей программе, пропуски учащимся отмечаются своевременно, исправления от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</w:rPr>
        <w:t>4. Анализ личных дел учащихся 1-11 классов, показал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количество личных дел соответствует числу учащихся в класс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 практически все личные дела разложены в алфавитном поряд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</w:t>
      </w:r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 всех личных делах указан номе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 на лицевой стороне личного дела имеются печати, подписи директора, даты заполнения;</w:t>
      </w:r>
    </w:p>
    <w:p>
      <w:pPr>
        <w:pStyle w:val="Msonospacing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 во всех классах, за исключением ____________(указываются классы, в которых отсутствует обновление), обновлены списки учащихся;</w:t>
      </w:r>
    </w:p>
    <w:p>
      <w:pPr>
        <w:pStyle w:val="Msonospacing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 сведения об учащихся и об их родителях указаны полностью, за исключением ____________(указываются классы, в которых отсутствуют сведения об изменении адреса проживания) классов, где не указано изменение адреса проживания;</w:t>
      </w:r>
    </w:p>
    <w:p>
      <w:pPr>
        <w:pStyle w:val="Msonospacing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 пропуски уроков указываются в тех личных делах, в которых имеются соответствующие записи, за исключением____________(указываются классы, в которых отсутствуют соответствующие записи);</w:t>
      </w:r>
    </w:p>
    <w:p>
      <w:pPr>
        <w:pStyle w:val="Msonospacing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 практически во всех личных делах имеются сведения о результатах учебного года, заверенные подписью классного руководителя, печатью, за исключением личных дел</w:t>
      </w:r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щихся ________ (указываются классы, в которых данные сведения отсутствуют), ФИО классного руководителя ___________________;</w:t>
      </w:r>
    </w:p>
    <w:p>
      <w:pPr>
        <w:pStyle w:val="Msonospacing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имеет место исправление отметок в личных делах _____________ (указываются ФИ учащихся, класс и ФИО классного руководителя);</w:t>
      </w:r>
    </w:p>
    <w:p>
      <w:pPr>
        <w:pStyle w:val="Msonospacing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</w:rPr>
        <w:t>- во всех личных делах имеются заявления родителей, почти во всех – копии свидетельства о рождении и медицинского страхового полиса. Однако на день контроля не было копии свидетельства о рождении у учащихся __________ (указывается ФИ, класс), копии медицинского страхового полиса __________ (указывается ФИ, класс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абота со школьной документацией в основном ведется согласно требованиям, предъявляемым к такого рода документам локальными нормативными актами в МОУ «СОШ №00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лассным руководителям, ФИО, класс в срок до 00.00.0000 г. исправить выявленные замечания по работе с личинными делами учащих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местителю руководителя по учебно-воспитательной работе, ФИО_________, в срок до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00.00.0000 г. подготовить проект приказа по вынесению благодарности классным руководителям (ФИО) за качественную работу со школьной документацие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00.00.0000 г. провести совещание с классными руководителями (ФИО), имеющими замечания по работе с личными делами и определить сроки повторного контрол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нформацию заслушать до 00.00.0000 г. на заседании методического объединения классных руководите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ка подготовлена:                                                        ФИО, подпис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ка заслушана на 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>(указывается орган, на заседании которого была заслушана справка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правкой ознакомлен(ы)                                                 ФИО, подпись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20____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51:00Z</dcterms:created>
  <dc:creator>Elena</dc:creator>
  <dc:description/>
  <cp:keywords/>
  <dc:language>en-US</dc:language>
  <cp:lastModifiedBy>Elena</cp:lastModifiedBy>
  <dcterms:modified xsi:type="dcterms:W3CDTF">2013-08-21T11:51:00Z</dcterms:modified>
  <cp:revision>2</cp:revision>
  <dc:subject/>
  <dc:title>Справка</dc:title>
</cp:coreProperties>
</file>