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i/>
          <w:sz w:val="20"/>
        </w:rPr>
        <w:t>_______________________________________</w:t>
        <w:b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29"/>
        <w:gridCol w:w="2157"/>
      </w:tblGrid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b/>
                <w:i/>
                <w:sz w:val="20"/>
              </w:rPr>
              <w:t>______________________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_______________</w:t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________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___</w:t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 xml:space="preserve">(протокол от </w:t>
            </w:r>
            <w:r>
              <w:rPr>
                <w:b/>
                <w:i/>
                <w:sz w:val="20"/>
              </w:rPr>
              <w:t>__.__.</w:t>
            </w:r>
            <w:r>
              <w:rPr>
                <w:sz w:val="20"/>
              </w:rPr>
              <w:t>20</w:t>
            </w:r>
            <w:r>
              <w:rPr>
                <w:b/>
                <w:i/>
                <w:sz w:val="20"/>
              </w:rPr>
              <w:t>__</w:t>
            </w:r>
            <w:r>
              <w:rPr>
                <w:sz w:val="20"/>
              </w:rPr>
              <w:t xml:space="preserve"> № </w:t>
            </w:r>
            <w:r>
              <w:rPr>
                <w:b/>
                <w:i/>
                <w:sz w:val="20"/>
              </w:rPr>
              <w:t>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.__.</w:t>
            </w:r>
            <w:r>
              <w:rPr>
                <w:sz w:val="20"/>
              </w:rPr>
              <w:t>20</w:t>
            </w:r>
            <w:r>
              <w:rPr>
                <w:b/>
                <w:i/>
                <w:sz w:val="20"/>
              </w:rPr>
              <w:t>__</w:t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_________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</w:rPr>
              <w:t>__________________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</w:rPr>
              <w:t xml:space="preserve">(протокол от </w:t>
            </w:r>
            <w:r>
              <w:rPr>
                <w:b/>
                <w:i/>
                <w:sz w:val="20"/>
              </w:rPr>
              <w:t>__.__.</w:t>
            </w:r>
            <w:r>
              <w:rPr>
                <w:sz w:val="20"/>
              </w:rPr>
              <w:t>20</w:t>
            </w:r>
            <w:r>
              <w:rPr>
                <w:b/>
                <w:i/>
                <w:sz w:val="20"/>
              </w:rPr>
              <w:t>__</w:t>
            </w:r>
            <w:r>
              <w:rPr>
                <w:sz w:val="20"/>
              </w:rPr>
              <w:t xml:space="preserve"> № </w:t>
            </w:r>
            <w:r>
              <w:rPr>
                <w:b/>
                <w:i/>
                <w:sz w:val="20"/>
              </w:rPr>
              <w:t>___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  <w:lang w:eastAsia="en-US"/>
              </w:rPr>
            </w:pPr>
            <w:r>
              <w:rPr>
                <w:b/>
                <w:i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  <w:t>Положение о внутренней системе</w:t>
        <w:br/>
        <w:t xml:space="preserve">оценки качества образования </w:t>
      </w:r>
      <w:r>
        <w:rPr>
          <w:rFonts w:eastAsia="Calibri"/>
          <w:b/>
          <w:i/>
          <w:sz w:val="20"/>
          <w:szCs w:val="22"/>
          <w:lang w:eastAsia="en-US"/>
        </w:rPr>
        <w:t>_______________________</w:t>
      </w:r>
    </w:p>
    <w:p>
      <w:pPr>
        <w:pStyle w:val="Normal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 Общие положения</w:t>
      </w:r>
    </w:p>
    <w:p>
      <w:pPr>
        <w:pStyle w:val="Normal"/>
        <w:ind w:firstLine="709"/>
        <w:rPr/>
      </w:pPr>
      <w:r>
        <w:rPr>
          <w:sz w:val="20"/>
          <w:szCs w:val="22"/>
        </w:rPr>
        <w:t xml:space="preserve">1.1. Настоящее Положение о внутренней системе оценки качества образования (далее – Положение) в </w:t>
      </w:r>
      <w:r>
        <w:rPr>
          <w:b/>
          <w:i/>
          <w:sz w:val="20"/>
          <w:szCs w:val="22"/>
        </w:rPr>
        <w:t>__________________________________________________________________________________________________________</w:t>
      </w:r>
      <w:r>
        <w:rPr>
          <w:sz w:val="20"/>
          <w:szCs w:val="22"/>
        </w:rPr>
        <w:t xml:space="preserve"> (далее – </w:t>
      </w:r>
      <w:r>
        <w:rPr>
          <w:b/>
          <w:i/>
          <w:sz w:val="20"/>
          <w:szCs w:val="22"/>
        </w:rPr>
        <w:t>_____________</w:t>
      </w:r>
      <w:r>
        <w:rPr>
          <w:sz w:val="20"/>
          <w:szCs w:val="22"/>
        </w:rPr>
        <w:t>):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определяет направления внутренней оценки качества образования и состав контрольно-оценочных процедур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регламентирует порядок организации и проведения контрольно-оценочных процедур; 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закрепляет критерии и формы оценки по различным направлениям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учитывает федеральные требования к порядку процедуры самообследования образовательной организации и параметры, используемые в процессе федерального государственного контроля качества образования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1.2. Положение разработано в соответствии: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с 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государственной программой Российской Федерации «Развитие образования», утвержденной постановлением Правительства от 26.12.2017 № 1642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обрнауки от 30.08.2013 № 1015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Федеральным государственным образовательным стандартом (ФГОС) начального общего образования, утвержденным приказом Минобрнауки от 06.10.2009 № 373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ФГОС основного общего образования, утвержденным приказом Минобрнауки от 17.12.2010 № 1897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ФГОС среднего общего образования, утвержденным приказом Минобрнауки от 17.05.2012 № 413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Федеральным компонентом государственных образовательных стандартов начального общего, основного общего и среднего (полного) общего образования (ФКГОС), утвержденным приказом Минобразования от 05.03.2004 № 1089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Порядком проведения самообследования в образовательной организации, утвержденным приказом Минобрнауки от 14.06.2013 № 462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приказом Минобрнауки от 10.12.2013 № 1324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уставом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локальными нормативными актами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1.3. Положение разработано с учетом Показателей, характеризующих общие критерии оценки качества образовательной деятельности организаций, осуществляющих образовательную деятельность, утвержденных приказом Минобрнауки от 05.12.2014 № 1547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1.4. В Положении использованы следующие понятия и аббревиатуры: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качество образования</w:t>
      </w:r>
      <w:r>
        <w:rPr>
          <w:sz w:val="20"/>
          <w:szCs w:val="22"/>
        </w:rPr>
        <w:t xml:space="preserve"> – комплексная характеристика образовательной деятельности и подготовки обучающегося, выражающая степень его соответствия ФГОС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своения основ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внутренняя система оценки качества образования (ВСОКО)</w:t>
      </w:r>
      <w:r>
        <w:rPr>
          <w:sz w:val="20"/>
          <w:szCs w:val="22"/>
        </w:rPr>
        <w:t xml:space="preserve"> – это система мероприятий и процедур, необходимых для осуществления контроля состояния качества образовательной деятельности посредством обеспечения своевременной, полной и объективной информации о качестве образовательных программ, которые реализует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, и результатах освоения программ обучающимися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независимая оценка качества образования (НОКО)</w:t>
      </w:r>
      <w:r>
        <w:rPr>
          <w:sz w:val="20"/>
          <w:szCs w:val="22"/>
        </w:rPr>
        <w:t xml:space="preserve"> – это деятельность официально уполномоченных структур и организаций, направленная на выявление уровня удовлетворенности потребителей качеством предоставляемых образовательных услуг и соответствие качества этих услуг федеральным требованиям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 </w:t>
      </w:r>
      <w:r>
        <w:rPr>
          <w:b/>
          <w:sz w:val="20"/>
          <w:szCs w:val="22"/>
        </w:rPr>
        <w:t>документы ВСОКО</w:t>
      </w:r>
      <w:r>
        <w:rPr>
          <w:sz w:val="20"/>
          <w:szCs w:val="22"/>
        </w:rPr>
        <w:t xml:space="preserve"> – это совокупность информационно-аналитических продуктов контрольно-оценочной деятельности субъектов ВСОКО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диагностика</w:t>
      </w:r>
      <w:r>
        <w:rPr>
          <w:sz w:val="20"/>
          <w:szCs w:val="22"/>
        </w:rPr>
        <w:t xml:space="preserve"> – контрольный замер, срез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мониторинг</w:t>
      </w:r>
      <w:r>
        <w:rPr>
          <w:sz w:val="20"/>
          <w:szCs w:val="22"/>
        </w:rPr>
        <w:t xml:space="preserve"> – это системное, протяженное во времени наблюдение за управляемым объектом, которое предполагает фиксацию состояния наблюдаемого объекта на «входе» и «выходе» периода мониторинга. Мониторинг обеспечивается оценочно-диагностическим инструментарием и имеет заданную траекторию анализа показателей наблюдения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оценка/оценочная процедура</w:t>
      </w:r>
      <w:r>
        <w:rPr>
          <w:sz w:val="20"/>
          <w:szCs w:val="22"/>
        </w:rPr>
        <w:t xml:space="preserve"> – установление степени соответствия фактических показателей планируемым или заданным в рамках основ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ГИА</w:t>
      </w:r>
      <w:r>
        <w:rPr>
          <w:sz w:val="20"/>
          <w:szCs w:val="22"/>
        </w:rPr>
        <w:t xml:space="preserve"> – государственная итоговая аттестация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ЕГЭ</w:t>
      </w:r>
      <w:r>
        <w:rPr>
          <w:sz w:val="20"/>
          <w:szCs w:val="22"/>
        </w:rPr>
        <w:t xml:space="preserve"> – единый государственный экзамен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ОГЭ</w:t>
      </w:r>
      <w:r>
        <w:rPr>
          <w:sz w:val="20"/>
          <w:szCs w:val="22"/>
        </w:rPr>
        <w:t xml:space="preserve"> – основной государственный экзамен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КИМ</w:t>
      </w:r>
      <w:r>
        <w:rPr>
          <w:sz w:val="20"/>
          <w:szCs w:val="22"/>
        </w:rPr>
        <w:t xml:space="preserve"> – контрольно-измерительные материалы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ООП</w:t>
      </w:r>
      <w:r>
        <w:rPr>
          <w:sz w:val="20"/>
          <w:szCs w:val="22"/>
        </w:rPr>
        <w:t xml:space="preserve"> – основная образовательная программа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b/>
          <w:sz w:val="20"/>
          <w:szCs w:val="22"/>
        </w:rPr>
        <w:t>УУД</w:t>
      </w:r>
      <w:r>
        <w:rPr>
          <w:sz w:val="20"/>
          <w:szCs w:val="22"/>
        </w:rPr>
        <w:t xml:space="preserve"> – универсальные учебные действия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 Организация ВСОКО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2.1. В рамках ВСОКО оценивается: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ачество образовательных программ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ачество условий реализации образовательных программ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ачество образовательных результатов обучающихся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удовлетворенность потребителей качеством образования. 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2.2. Направления, обозначенные в пункте 2.1, распространяются как на образовательную деятельность по ФГОС общего образования, так и на образовательную деятельность, осуществляемую по ФКГОС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 xml:space="preserve">2.3. Оценочные мероприятия и процедуры в рамках ВСОКО проводятся в течение всего учебного года, результаты обобщаются на этапе подготовки отчета о самообследовании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2.4. Основные мероприятия ВСОКО: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оценка соответствия реализуемых в </w:t>
      </w:r>
      <w:r>
        <w:rPr>
          <w:b/>
          <w:i/>
          <w:sz w:val="20"/>
          <w:szCs w:val="22"/>
        </w:rPr>
        <w:t xml:space="preserve">________________ </w:t>
      </w:r>
      <w:r>
        <w:rPr>
          <w:sz w:val="20"/>
          <w:szCs w:val="22"/>
        </w:rPr>
        <w:t>образовательных программ федеральным требованиям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онтроль реализации основных образовательных программ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онтроль освоения основных образовательных программ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оценка условий реализации ООП (по уровням общего образования) федеральным требованиям; 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онтроль состояния условий реализации ООП (по уровням общего образования) и мониторинг реализации «дорожной карты» развития условий реализации ООП (по уровням общего образования)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мониторинг сформированности и развития метапредметных образовательных результатов;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оценка уровня достижения обучающимися планируемых предметных и метапредметных результатов освоения ООП (по уровням общего образования)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мониторинг индивидуального прогресса обучающегося в достижении предметных и метапредметных результатов освоения основных образовательных программ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мониторинг личностного развития обучающихся, сформированности у обучающихся личностных УУД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онтроль реализации Программы воспитания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контроль реализации Программы коррекционной работы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оценка удовлетворенности участников образовательных отношений качеством образования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систематизация и обработка оценочной информации, подготовка аналитических документов по итогам ВСОКО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подготовка текста отчета о самообследовании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подготовка справки по итогам учебного года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 xml:space="preserve">2.6. Состав должностных лиц, выполняемый ими в рамках ВСОКО функционал и сроки контрольно-оценочных мероприятий определяются ежегодно руководителем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7. Контрольно-оценочные мероприятия и процедуры в рамках ВСОКО включаются в годовой план работы </w:t>
      </w:r>
      <w:r>
        <w:rPr>
          <w:b/>
          <w:i/>
          <w:sz w:val="20"/>
          <w:szCs w:val="22"/>
        </w:rPr>
        <w:t>________________</w:t>
      </w:r>
      <w:r>
        <w:rPr>
          <w:sz w:val="20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3. Оценка образовательных результатов обучающихся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3.1. В отношении учащихся, осваивающих ООП (по уровням общего образования), разработанных на основе ФКГОС, оценке подвергаются только предметные образовательные результаты.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3.1.1. Оценка предметных результатов по указанной группе учащихся проводится в следующих формах: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промежуточная аттестация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накопительная оценка индивидуальных образовательных достижений учащихся (с использованием технологии портфолио)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анализ результатов внешних независимых диагностик, всероссийских проверочных работ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итоговая оценка по предметам, не выносимым на ГИА (предметы по выбору);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анализ результатов ГИА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3.2. В качестве объекта оценки результатов реализации ООП (по уровням общего образования), разработанных на основе ФГОС, выступают: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предметные результаты обучения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метапредметные результаты обучения;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личностные результаты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достижения учащихся на конкурсах, соревнованиях, олимпиадах различного уровня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удовлетворенность родителей качеством образовательных результатов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3.2.1. Оценка достижения предметных результатов освоения ООП (по уровням общего образования) в соответствии с ФГОС проводится в следующих формах: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промежуточная аттестация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накопительная оценка индивидуальных образовательных достижений учащихся (с использованием технологии портфолио)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анализ результатов внешних независимых диагностик, всероссийских проверочных работ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итоговая оценка по предметам, не выносимым на ГИА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анализ результатов ГИА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Сводная информация по итогам оценки предметных результатов проводится по параметрам согласно приложению 1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 xml:space="preserve">3.2.2. Оценка достижения метапредметных результатов освоения ООП (по уровням общего образования) проводится по параметрам согласно приложению 2. Обобщенные параметры оценки, внесенные в приложение 2, подлежат детализации по критериям в соответствии с требованиями ФГОС. Детализацию делает лицо, ежегодно назначаемое руководителем </w:t>
      </w:r>
      <w:r>
        <w:rPr>
          <w:b/>
          <w:i/>
          <w:color w:val="000000"/>
          <w:sz w:val="20"/>
          <w:szCs w:val="22"/>
        </w:rPr>
        <w:t>________________</w:t>
      </w:r>
      <w:r>
        <w:rPr>
          <w:rFonts w:cs="Arial" w:ascii="Arial" w:hAnsi="Arial"/>
          <w:color w:val="000000"/>
          <w:sz w:val="20"/>
          <w:szCs w:val="22"/>
        </w:rPr>
        <w:t>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3.2.3. Достижение личностных результатов освоения ООП (по уровням общего образования) диагностируется в ходе мониторинга личностного развития обучающихся по параметрам согласно приложению 3.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3.2.4. Достижения учащихся на конкурсах, соревнованиях, олимпиадах различного уровня оцениваются по критериям и показателям, приведенным в приложении 4.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3.2.5. Удовлетворенность родителей качеством образовательных результатов оценивается в конце каждого учебного года на основании опросов, которые проводятся раз в полгода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3.2.6. Все образовательные достижения обучающегося подлежат учету. Результаты индивидуального учета фиксируются: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в сводной ведомости успеваемости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в справке по итогам учета единиц портфолио обучающегося.</w:t>
      </w:r>
    </w:p>
    <w:p>
      <w:pPr>
        <w:pStyle w:val="Normal"/>
        <w:jc w:val="center"/>
        <w:rPr/>
      </w:pPr>
      <w:r>
        <w:rPr>
          <w:b/>
          <w:sz w:val="20"/>
          <w:szCs w:val="22"/>
        </w:rPr>
        <w:t>4. Оценка образовательной деятельности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4.1. Оценке подлежат ООП соответствующего уровня общего образования, разработанные согласно требованиям образовательных стандартов (ФКГОС, ФГОС начального общего, основного общего и среднего общего образования). Оценка ООП соответствующего уровня общего образования проводится на этапе ее согласования и утверждения по параметрам согласно приложению 5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 xml:space="preserve">4.1.1. Результаты оценки ООП (по уровням общего образования) прикладываются к протоколу утверждения программы </w:t>
      </w:r>
      <w:r>
        <w:rPr>
          <w:b/>
          <w:i/>
          <w:sz w:val="20"/>
          <w:szCs w:val="22"/>
        </w:rPr>
        <w:t>______________________</w:t>
      </w:r>
      <w:r>
        <w:rPr>
          <w:sz w:val="20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4.1.2. В случае внесения в ООП (по уровням общего образования) изменений и/или дополнений проводится оценка этих изменений и дополнений на предмет соответствия требованиям ФГОС соответствующего уровня общего образования или ФКГОС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4.1.3. Информация по пунктам 1.1–1.4 приложения 5 включается в отчет о самообследовании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4.2. Оценка дополнительных общеобразовательных программ проводится только на этапе их внесения в школьный реестр дополнительных общеобразовательных программ по параметрам: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 xml:space="preserve">соответствие тематики программы запросу потребителей; 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наличие документов, подтверждающих этот запрос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соответствие содержания программы заявленному направлению дополнительного образования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соответствие структуры и содержания программы региональным требованиям (при их наличии);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rFonts w:eastAsia="Arial"/>
          <w:sz w:val="20"/>
          <w:szCs w:val="22"/>
        </w:rPr>
        <w:t xml:space="preserve"> </w:t>
      </w:r>
      <w:r>
        <w:rPr>
          <w:sz w:val="20"/>
          <w:szCs w:val="22"/>
        </w:rPr>
        <w:t>наличие в программе описанных форм и методов оценки планируемых результатов освоения программы обучающимся.</w:t>
      </w:r>
    </w:p>
    <w:p>
      <w:pPr>
        <w:pStyle w:val="Normal"/>
        <w:ind w:firstLine="709"/>
        <w:jc w:val="both"/>
        <w:rPr/>
      </w:pPr>
      <w:r>
        <w:rPr>
          <w:sz w:val="20"/>
          <w:szCs w:val="22"/>
        </w:rPr>
        <w:t>4.2.1. Оценка реализации дополнительного образования проводится по схеме анализа занятия (приложение 7).</w:t>
      </w:r>
    </w:p>
    <w:p>
      <w:pPr>
        <w:pStyle w:val="Normal"/>
        <w:jc w:val="center"/>
        <w:rPr/>
      </w:pPr>
      <w:r>
        <w:rPr>
          <w:b/>
          <w:sz w:val="20"/>
          <w:szCs w:val="22"/>
        </w:rPr>
        <w:t>5. Оценка условий реализации образовательных программ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1. Структура оценки условий реализации образовательных программ разрабатывается на основе требований ФГОС к кадровым, финансовым, психолого-педагогическим, материально-техническим и информационно-методическим условиям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2. В отношении ООП, разработанных на основе ФКГОС, используются подходы, указанные в пункте 4.1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3. Оценка условий реализации образовательных программ предусматривает проведение контроля состояния условий, на основе критериев, указанных в приложении 6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4. Совокупность параметров оценки и их распределение по группам условий реализации образовательных программ соответствует федеральным требованиям к показателям эффективности деятельности организации, подлежащей самообследованию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5. Оценка условий реализации образовательных программ проводится:</w:t>
      </w:r>
    </w:p>
    <w:p>
      <w:pPr>
        <w:pStyle w:val="13NormDOCbul"/>
        <w:spacing w:lineRule="auto" w:line="240"/>
        <w:ind w:left="283"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на этапе разработки ООП того или иного уровня (стартовая оценка);</w:t>
      </w:r>
    </w:p>
    <w:p>
      <w:pPr>
        <w:pStyle w:val="13NormDOCbul"/>
        <w:spacing w:lineRule="auto" w:line="240"/>
        <w:ind w:left="283"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ежегодно в ходе подготовки отчета о самообследовании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 xml:space="preserve">5.6. Стартовая оценка проводится с целью учета имеющихся условий при планировании результатов образовательной деятельности и состава мероприятий по их достижению. Стартовая оценка условий дополняется «дорожной картой» их развития за период реализации ООП того или иного уровня общего образования. 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 xml:space="preserve">5.7. Показатели стартовой оценки и показатели «дорожной карты» вносятся в организационный раздел ООП каждого уровня общего образования после их согласования с </w:t>
      </w:r>
      <w:r>
        <w:rPr>
          <w:rFonts w:cs="Arial" w:ascii="Arial" w:hAnsi="Arial"/>
          <w:b/>
          <w:i/>
          <w:color w:val="000000"/>
          <w:sz w:val="20"/>
          <w:szCs w:val="22"/>
        </w:rPr>
        <w:t>____________________________</w:t>
      </w:r>
      <w:r>
        <w:rPr>
          <w:rFonts w:cs="Arial" w:ascii="Arial" w:hAnsi="Arial"/>
          <w:color w:val="000000"/>
          <w:sz w:val="20"/>
          <w:szCs w:val="22"/>
        </w:rPr>
        <w:t>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5.8. Ежегодно в ходе подготовки отчета о самообследовании проводится контроль состояния условий. Предметом контроля выступают:</w:t>
      </w:r>
    </w:p>
    <w:p>
      <w:pPr>
        <w:pStyle w:val="13NormDOCbul"/>
        <w:spacing w:lineRule="auto" w:line="240"/>
        <w:ind w:left="283"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выполнение показателей «дорожной карты» по каждому уровню ООП;</w:t>
      </w:r>
    </w:p>
    <w:p>
      <w:pPr>
        <w:pStyle w:val="13NormDOCbul"/>
        <w:spacing w:lineRule="auto" w:line="240"/>
        <w:ind w:left="283"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 xml:space="preserve">совокупное состояние условий образовательной деятельности в </w:t>
      </w:r>
      <w:r>
        <w:rPr>
          <w:b/>
          <w:i/>
          <w:color w:val="000000"/>
          <w:sz w:val="20"/>
          <w:szCs w:val="22"/>
        </w:rPr>
        <w:t>________________</w:t>
      </w:r>
      <w:r>
        <w:rPr>
          <w:rFonts w:cs="Arial" w:ascii="Arial" w:hAnsi="Arial"/>
          <w:color w:val="000000"/>
          <w:sz w:val="20"/>
          <w:szCs w:val="22"/>
        </w:rPr>
        <w:t>.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5.9. Результаты ежегодной оценки совокупного состояния условий образовательной деятельности </w:t>
      </w:r>
      <w:r>
        <w:rPr>
          <w:b/>
          <w:i/>
          <w:color w:val="000000"/>
          <w:sz w:val="20"/>
          <w:szCs w:val="22"/>
        </w:rPr>
        <w:t>________________</w:t>
      </w:r>
      <w:r>
        <w:rPr>
          <w:rFonts w:cs="Arial" w:ascii="Arial" w:hAnsi="Arial"/>
          <w:color w:val="000000"/>
          <w:sz w:val="20"/>
          <w:szCs w:val="22"/>
        </w:rPr>
        <w:t xml:space="preserve"> включаются в отчет о самообследовании.</w:t>
      </w:r>
    </w:p>
    <w:p>
      <w:pPr>
        <w:pStyle w:val="13NormDOCtxt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6. Мониторинг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6.1. В рамках ВСОКО проводятся мониторинги: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личностного развития обучающихся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достижения обучающимися метапредметных образовательных результатов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выполнения «дорожной карты» развития условий реализации образовательных программ;</w:t>
      </w:r>
    </w:p>
    <w:p>
      <w:pPr>
        <w:pStyle w:val="13NormDOCtxt"/>
        <w:spacing w:lineRule="auto" w:line="240" w:before="0" w:after="0"/>
        <w:ind w:firstLine="709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–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2"/>
        </w:rPr>
        <w:t>показателей отчета о самообследовании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6.2. Вышеперечисленные мониторинги проводятся на основе параметров, внесенных в приложения 2–6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6.3. Мониторинг показателей отчета о самообследовании проводится один раз в три года, а его результаты вносятся в аналитическую часть отчета о самообследовании.</w:t>
      </w:r>
    </w:p>
    <w:p>
      <w:pPr>
        <w:pStyle w:val="13NormDOCtxt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2"/>
        </w:rPr>
        <w:t>7. Документы ВСОКО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>7.1. В рамках ВСОКО ответственные лица готовят справки по результатам оценочных мероприятий, локальные аналитические записки в случае внепланового контроля в одном из направлений ВСОКО и сводные аналитические справки по итогам мониторингов.</w:t>
      </w:r>
    </w:p>
    <w:p>
      <w:pPr>
        <w:pStyle w:val="13NormDOCtxt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0"/>
          <w:szCs w:val="22"/>
        </w:rPr>
        <w:t xml:space="preserve">7.2. Состав конкретных документов ВСОКО ежегодно обновляется и утверждается руководителем </w:t>
      </w:r>
      <w:r>
        <w:rPr>
          <w:b/>
          <w:i/>
          <w:color w:val="000000"/>
          <w:sz w:val="20"/>
          <w:szCs w:val="22"/>
        </w:rPr>
        <w:t>________________</w:t>
      </w:r>
      <w:r>
        <w:rPr>
          <w:rFonts w:cs="Arial" w:ascii="Arial" w:hAnsi="Arial"/>
          <w:color w:val="000000"/>
          <w:sz w:val="20"/>
          <w:szCs w:val="22"/>
        </w:rPr>
        <w:t>.</w:t>
      </w:r>
    </w:p>
    <w:p>
      <w:pPr>
        <w:pStyle w:val="13NormDOCtxt"/>
        <w:spacing w:lineRule="auto" w:line="240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13NormDOCtxt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Показатели оценки предметных образовательных результатов 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0"/>
        <w:gridCol w:w="11728"/>
        <w:gridCol w:w="237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оказатели оценки предметных образовательных результа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Единица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измер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ний балл ОГЭ выпускников 9-го класса по русскому язык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л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ний балл ОГЭ выпускников 9-го класса по математи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л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ний балл ЕГЭ выпускников 11-го класса по русскому язык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л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ний балл ЕГЭ 11-го класса по математи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л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9-го класса, получивших неудовлетворительные результаты на ОГЭ по русскому языку, в общей численности выпускников 9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9-го класса, получивших неудовлетворительные результаты на ОГЭ по математике, в общей численности выпускников 9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11-го класса, получивших результаты ниже установленного минимального количества баллов ЕГЭ по русскому языку, в общей численности выпускников 11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11-го класса, получивших результаты ниже установленного минимального количества баллов ЕГЭ по математике, в общей численности выпускников 11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9-го класса, не получивших аттестаты об основном общем образовании, в общей численности выпускников 9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11-го класса, не получивших аттестаты о среднем общем образовании, в общей численности выпускников 11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9-го класса, получивших аттестаты об основном общем образовании с отличием, в общей численности выпускников 9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выпускников 11-го класса, получивших аттестаты о среднем общем образовании с отличием, в общей численности выпускников 11-го кла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 –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униципального уровня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егионального уровня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федерального уровня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еждународного уровн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1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Чел./%</w:t>
            </w:r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2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  <w:t xml:space="preserve">Показатели оценки метапредметных образовательных результатов </w:t>
      </w:r>
    </w:p>
    <w:p>
      <w:pPr>
        <w:pStyle w:val="Normal"/>
        <w:jc w:val="center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133"/>
        <w:gridCol w:w="3269"/>
        <w:gridCol w:w="3270"/>
        <w:gridCol w:w="2448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Группа метапредметных образовательных результатов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Показатели оценки метапредметных образовательных результатов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Форма и метод оценки</w:t>
            </w:r>
          </w:p>
        </w:tc>
      </w:tr>
      <w:tr>
        <w:trPr>
          <w:trHeight w:val="64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ровень нач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бщего образова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ровень осно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бщего образ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ровень сред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бщего образования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етапредметные понят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и термин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зна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реде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льны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ртуальны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актическ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оретиче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с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е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стно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ед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кономернос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нден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ъек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нализ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нтез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ипотетическ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Вероятностн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ичност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ховное (волево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шевное (психическо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н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озна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рмин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грация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Дифференциация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Экстраполяция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Систе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Синерг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прос письменны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Личностные УУ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мыслообразование и морально-этическая ориентация в вопросах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аморегуляции пове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заимодействия с окружающи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здорового образа жиз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мыслообразование и морально-этическая ориентация в вопросах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индивидуального стиля познавательной деятельности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эффективной коммуник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ветственности за собственные поступки, нравственного долга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ражданской актив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ношения к труду и выбору професс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мыслообразование и морально-этическая ориентация в вопросах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ыбора жизненной стратегии, построения карьеры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редств и методов самоактуализации в условиях информационного общества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орального выбора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заимоотношения полов, создания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отовности к активной гражданской практике; российской идентич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ношения к религии как форме мировоззр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Наблюдение и диагностика в рамках мониторинга личностного развития 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Регулятивные УУД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Способность принимать и сохранять цели учебной деятельност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строенное педагогическое наблюдение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самостоятельно планировать пути достижения целей;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, в том числе для решения творческих и поисковых задач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планировать, контролировать и оценивать свои учебные действ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соотносить свои действия с планируемыми результатами; корректировать планы в связи с изменяющейся ситуацие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самостоятельно определять цели деятельности и составлять планы деятельности; выбирать успешные стратегии в различных ситуациях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понимать причины успеха/неуспеха учебной деятельности и способность действовать даже в ситуациях неуспеха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ознавательные УУ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спользование знаково-символических средств, схем решения учебных и практических задач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мплексная контрольная работа на основе текста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Активное использование речевых средств и ИК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осознанно использовать речевые средств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Владение языковыми средствами;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а с информацией: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спользование ИКТ-технологий в учебной деятельност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ормирование и развитие компетентности в области ИК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Умение использовать ИКТ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ценка результатов проекта по информатике или технологии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владение навыками смыслового чтения текстов различных стилей и жанров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мплексная контрольная работа на основе текста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рвичное освоение логических операций и действий (анализ, синтез, классификация)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своение начальных форм познавательной и личностной рефлекс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Владение навыками познавательной рефлексии как осознания совершаемых действий, границ своего знания и незнания, новых познавательных задач и средств их достижения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оммуникативные УУ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участие в диалоге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первичный опыт презентаций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создание текстов художественного стиля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использование в речи не менее трех изобразительно-выразительных средств язык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участие в дискуссии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развитие опыта презентаций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создание текстов художественного, публицистического и научно-популярного стилей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использование в речи не менее семи изобразительно-выразительных средст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участие в дебатах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устойчивые навыки презентаций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владение всеми функциональными стилями;</w:t>
            </w:r>
          </w:p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владение всеми основными изобразительно-выразительными средствами язы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Текущий диагностический контроль по русскому языку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0"/>
                <w:szCs w:val="22"/>
              </w:rPr>
              <w:t>Взаимодействие с партнером, адекватная оценка собственного повед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мение организовывать учебное сотрудничество со сверстниками и педагога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Умение продуктивно общаться и взаимодействовать в процессе совместной деятельности, учитывать позиции участников деятельност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блюдение за ходом работы обучающегося в группе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pacing w:val="2"/>
                <w:sz w:val="20"/>
                <w:szCs w:val="22"/>
              </w:rPr>
              <w:t xml:space="preserve">Готовность и способность </w:t>
            </w:r>
            <w:r>
              <w:rPr>
                <w:sz w:val="20"/>
                <w:szCs w:val="22"/>
              </w:rPr>
              <w:t>формулировать и отстаивать свое мнен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товность и способность учитывать мнения других в процессе групповой рабо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pacing w:val="2"/>
                <w:sz w:val="20"/>
                <w:szCs w:val="22"/>
              </w:rPr>
              <w:t xml:space="preserve">Готовность разрешать конфликты, стремление </w:t>
            </w:r>
            <w:r>
              <w:rPr>
                <w:sz w:val="20"/>
                <w:szCs w:val="22"/>
              </w:rPr>
              <w:t>учитывать и координировать различные мнения и позиции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pacing w:val="-2"/>
                <w:sz w:val="20"/>
                <w:szCs w:val="22"/>
              </w:rPr>
              <w:t>Способность осуществлять взаимный контроль результатов совместной учебной деятельности; находить общее решение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3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center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  <w:t>Мониторинг личностного развития обучающихся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13"/>
        <w:gridCol w:w="2977"/>
        <w:gridCol w:w="2977"/>
        <w:gridCol w:w="1985"/>
        <w:gridCol w:w="2268"/>
        <w:gridCol w:w="21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Диагностируемое личностное ка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Показатель сформиров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Предмет мониторинга по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Оценочная 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0"/>
                <w:szCs w:val="22"/>
              </w:rPr>
              <w:t>Периодичность процедур мониторинг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формированность личностных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Готовность и способность к смыслообразованию и морально-этической ори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оличество учащихся, демонстрирующих готовность и способность к смыслообразованию и морально-этической ори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Встроенное на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В течение года, в рамках классных часов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Сформированность активной гражданской позиции; российская идент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Наличие ценностной ориентации гражданского выбора и владение общественно-политической терминолог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Количество учащихся, демонстрирующих наличие ценностной ориентации гражданского выбора и владение общественно-политической терминолог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Встроенное наблюдени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Педагог-психолог совместно (или классный руководитель) с преподавателем общественно-политических дисципли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Освоение понятия российской идентичности. Принятие культурно-исторических практик Росс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оличество учащихся, освоивших понятие российской идентичности и демонстрирующих принятие культурно-исторических практи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Опрос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Встроенное педагогическое наблю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Педагог-психол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оциально-культурный опыт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0"/>
                <w:szCs w:val="22"/>
              </w:rPr>
              <w:t>Единицы портфолио, подтверждающие социально-культурный опыт уча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3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Готовность к продолжению образования на профильном уровне, к выбору профиля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Понимание учащимся собственных профессиональных склонностей и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ащихся, своевременно ознакомленных с заключением педагога-психолога о профессиональных склонностях и способностях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Первый раз на этапе предпрофильной подготовки (по окончании учащимися 7–8-го классов)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Второй раз – по окончании уровня основного общего образования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Положительный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ащихся, имеющих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пыт выполнения учащимся  проектов, тематика которых соответствует рекомендованному профи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ащихся, имеющих завершенные и презентованные проекты, тематика которых соответствует рекомендованному профилю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0"/>
                <w:szCs w:val="22"/>
              </w:rPr>
              <w:t>Готовность и способность к саморазвитию на основе существующих норм морали, национальных традиций, традиций этн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своение учащимися существующих норм морали, национальных традиций, традиций этн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Количество учащихся, демонстрирующих </w:t>
            </w:r>
            <w:r>
              <w:rPr>
                <w:sz w:val="20"/>
                <w:szCs w:val="22"/>
              </w:rPr>
              <w:t xml:space="preserve">освоение содержания понятий: ценностная ориентация, нормы морали, национальная и этническая идентичность, семья, бра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Педагог-психолог и (или) классный руководитель, тьюто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в рамках содержания рабочих программ по обществознанию и (или)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Опыт выполнения учащимся проектов, тематика которых свидетельствует о патриотических чувствах учащегося, его интересе к культуре и истории своего народа, ценностям семьи 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ащихся, имеющих завершенные и презентованные проекты, тематика которых свидетельствует о патриотических чувствах учащегося, его интересе к культуре и истории своего на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формированность культуры здорового образа жизни; ценностное отношение к тру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емонстрация культуры здорового образа жизни в среде образования и социальных практи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Стабильность посещения занятий физической культурой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Сокращения количества пропусков уроков по боле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Соблюдение элементарных правил гигие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Отзыв классног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формированность ценностного отношения к тру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емонстрация уважения к труду как способу само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ровень активности участия в трудовых практиках, в том числе в качестве воло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Отзыв классног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Классный руководитель, тьюто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формированность основ экологиче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Готовность учащихся к экологически безопасному поведению в бы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Освоение понятий экологического 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Единицы портфолио, подтверждающие социально-культурный опыт уча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Опрос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Преподаватель экологии или биологии совместно с классным руководителем, тьют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Ежегодно, в конце учебного года</w:t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4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ритерии и показатели мониторинга результатов муниципального и регионального этапов олимпиады (конкурса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78"/>
        <w:gridCol w:w="4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  <w:r>
              <w:rPr>
                <w:rFonts w:eastAsia="Arial"/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рите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Источники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зультативность участников при переходе с муниципального на региональный этап олимпи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астников различных этапов, которые показали минимум 25% от максимального балла по системе оцен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Муниципальный, региональный рейтинг по результатам участия в олимпиа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Участие педагогов </w:t>
            </w:r>
            <w:r>
              <w:rPr>
                <w:b/>
                <w:i/>
                <w:sz w:val="20"/>
                <w:szCs w:val="22"/>
              </w:rPr>
              <w:t>___________</w:t>
            </w:r>
            <w:r>
              <w:rPr>
                <w:sz w:val="20"/>
                <w:szCs w:val="22"/>
              </w:rPr>
              <w:t xml:space="preserve"> в предметных комиссиях муниципального и регионального этапов олимпи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учителей участников жюри предметных комисс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казы о составе жюри муниципального и регионального этапов олимпи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Массовость участия в региональном этапе олимпи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Общее количество участников регионального этапа в процентах от общего числа обучающихся в этих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Положительное состояние дел, если </w:t>
            </w:r>
            <w:r>
              <w:rPr>
                <w:b/>
                <w:i/>
                <w:sz w:val="20"/>
                <w:szCs w:val="22"/>
              </w:rPr>
              <w:t>___________</w:t>
            </w:r>
            <w:r>
              <w:rPr>
                <w:sz w:val="20"/>
                <w:szCs w:val="22"/>
              </w:rPr>
              <w:t xml:space="preserve"> занимает более высокое положение относительно среднего показателя в муниципалитете, регио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зы участников регионального этапа олимпи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Эффективность регионального этапа олимпиады по каждому предм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оличество учащихся 9–11-х классов в списках участников заключительного этапа олимпи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Положительное состояние дел, если </w:t>
            </w:r>
            <w:r>
              <w:rPr>
                <w:b/>
                <w:i/>
                <w:sz w:val="20"/>
                <w:szCs w:val="22"/>
              </w:rPr>
              <w:t>___________</w:t>
            </w:r>
            <w:r>
              <w:rPr>
                <w:sz w:val="20"/>
                <w:szCs w:val="22"/>
              </w:rPr>
              <w:t xml:space="preserve"> имеет участников заключительного этапа олимпи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Базы участников заключительного этапа олимпи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зультативность участия в заключительном этапе олимпи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Общее количество победителей и призеров заключительного этапа олимпи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Положительное состояние дел, если </w:t>
            </w:r>
            <w:r>
              <w:rPr>
                <w:b/>
                <w:i/>
                <w:sz w:val="20"/>
                <w:szCs w:val="22"/>
              </w:rPr>
              <w:t>___________</w:t>
            </w:r>
            <w:r>
              <w:rPr>
                <w:sz w:val="20"/>
                <w:szCs w:val="22"/>
              </w:rPr>
              <w:t xml:space="preserve"> имеет призеров и победителей заключительного этапа олимпиа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четы жюри заключительного этапа олимпи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ализация цели профильной ориентации участников олимпи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оличество победителей и призеров регионального этапа олимпиады для 11-х классов, сдавших ЕГЭ по предмету участия в региональном этапе на баллы, позволившие им поступить в профильные вузы, в процентах от их общего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оличество победителей и призеров заключительного этапа олимпиады для 11-х классов, поступивших в профильные вузы, в процентах от их обще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ложительная оценка профильного характера олимпиады, если выпускники выбирают профиль образования в соответствии с учебным предметом, по которому выиграли олимпиа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тистические данные по вузам</w:t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Критерии оценки образовательных программ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6925"/>
        <w:gridCol w:w="28"/>
        <w:gridCol w:w="2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ритерии оцен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Единица измерения</w:t>
            </w:r>
            <w:r>
              <w:rPr>
                <w:rStyle w:val="FootnoteAnchor"/>
                <w:b/>
                <w:sz w:val="20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537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1.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.1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ая численность обучающихся, осваивающих основную образовательную программу: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ая численность обучающихся, осваивающих основную образовательную программу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начального общего образования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новного общего образования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реднего общего образован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.3</w:t>
            </w:r>
          </w:p>
        </w:tc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ормы получения образования в ОО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чная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чно-заочная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заочна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1.4</w:t>
            </w:r>
          </w:p>
        </w:tc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ализация ООП по уровням общего образования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етевая форма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 применением дистанционных образовательных технологий;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 применением электронного обучен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чел.</w:t>
            </w:r>
          </w:p>
        </w:tc>
      </w:tr>
      <w:tr>
        <w:trPr>
          <w:trHeight w:val="507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2. Соответствие содержания образования требованиям ФКГ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60" w:leader="none"/>
              </w:tabs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оответствие структуры и содержания учебного план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ребованиям ФКГОС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личие индивидуальных учебных планов для учащихся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осваивающих ООП в очно-заочной и заочной формах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материалов, подтверждающих учет в учебном плане образовательных потребностей и запросов обучающихся и (или) их родителей (законных представителей) при формировании компонента О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4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рабочих программ учебных предметов, курсов, дисциплин (модулей) по всем предметам, курсам, дисциплинам (модулям) учебного план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5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содержания рабочих программ учебных предметов, курсов, дисциплин (модулей) по всем предметам, курсам, дисциплинам (модулям) требованиям ФКГОС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6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рограмм воспитательной направленност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7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лана-графика внеурочной деятельности в рамках ОО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8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рабочих программ и другой документации по направлениям внеурочной деятельности, соответствие содержания заявленному направлению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Имеется/не име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9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ализация в полном объеме содержания программного материала по направлениям внеурочной деятельност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/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10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рограмм работы с учащимися с низкой мотивацией к обучению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11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индивидуальных учебных планов для профильного обучен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2.12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лана работы с одаренными обучающимис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>
          <w:trHeight w:val="669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3. Соответствие образовательной программы требованиям ФГОС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6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структуры ООП требованиям ФГОС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Наличие материалов, подтверждающих реализацию в ООП части, формируемой участниками образовательных отношений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объема части ООП, формируемой участниками образовательных отношений, требованиям ФГО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ражение в пояснительной записке к ООП специфики и традиций образовательной организации, социального запроса потребителей образовательных услу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учебного плана ООП требованиям ФГОС по составу предметных областей и наименованиям учебных предме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Соответствует/не соответствует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учебного плана ООП требованиям ФГОС по объему час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учебного плана ООП требованиям СанПи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рабочих программ учебных предметов, курсов, дисциплин (модулей) по всем предметам учебного плана, их соответствие требованиям ФГО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рабочих программ курсов части учебного плана, формируемой участниками образовательных отноше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ношение количества рабочих программ курсов части учебного плана, формируемой участниками образовательных отношений, к количеству обучающихся, осваивающих ОО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 на одного обучающегося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1</w:t>
            </w:r>
          </w:p>
        </w:tc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и количество индивидуальных учебных планов для обучающихся: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о очно-заочной, заочной форм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/не имеется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 ОВЗ на основаниях инклюзии в классах с нормативно развивающимися сверстникам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/не имеется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8–9-х классов, реализующих индивидуальные проекты в рамках профориент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/не имеется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–</w:t>
            </w:r>
            <w:r>
              <w:rPr>
                <w:rFonts w:eastAsia="Arial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офильных классов на уровне среднего общего образо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лана внеурочной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плана внеурочной деятельности требованиям ФГОС по составу и наименованию направлений внеурочной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плана внеурочной деятельности требованиям ФГОС по объему час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мероприятий плана внеурочной деятельности планируемым результатам ООП, в том числе Программе формирования и развития УУД и Программе воспит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рабочих программ курсов внеурочной деятельности для курсов внеурочной деятельности, внесенных в план внеурочной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рабочих программ курсов внеурочной деятельности требованиям ФГО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ношение количества рабочих программ курсов внеурочной деятельности к требованиям ФГОС к количеству обучающихся, осваивающих ОО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. на одного обучающего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рограммы формирования и развития УУ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Программы формирования и развития УУД требованиям ФГО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внеурочных мероприятий Программы формирования и развития УУД в общем объеме программы в часа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рограммы воспит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Программы воспитания требованиям ФГО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.2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внеурочных мероприятий Программы воспитания в общем объеме программы в часа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6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ритерии оценки условий реализации образовательных програм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467"/>
        <w:gridCol w:w="1775"/>
        <w:gridCol w:w="2098"/>
        <w:gridCol w:w="2279"/>
        <w:gridCol w:w="1513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Группа условий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ритерии оценк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онтроль состояния условий</w:t>
            </w:r>
          </w:p>
        </w:tc>
      </w:tr>
      <w:tr>
        <w:trPr>
          <w:trHeight w:val="649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Фактический показатель</w:t>
              <w:br/>
              <w:t>на стар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ланируемый показатель («дорожная карта»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Факт выполнения</w:t>
              <w:br/>
              <w:t>«дорожной карты»</w:t>
            </w:r>
          </w:p>
        </w:tc>
      </w:tr>
      <w:tr>
        <w:trPr>
          <w:trHeight w:val="9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Кадровые услов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0"/>
                <w:szCs w:val="22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0"/>
                <w:szCs w:val="22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  <w:br/>
            </w:r>
            <w:r>
              <w:rPr>
                <w:sz w:val="20"/>
                <w:szCs w:val="22"/>
              </w:rPr>
              <w:t>– первая;</w:t>
              <w:br/>
              <w:t>– высш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  <w:br/>
              <w:t>– до 5 лет;</w:t>
              <w:br/>
              <w:t>– свыше 30 л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0"/>
                <w:szCs w:val="22"/>
              </w:rPr>
              <w:t xml:space="preserve">Численность/удельный вес численности педагогических и административно-хозяйственных работников, прошедших за последние три года повышение квалификации по профилю профессиональной деятельности и (или) иной осуществляемой в образовательной </w:t>
            </w:r>
            <w:r>
              <w:rPr>
                <w:spacing w:val="-4"/>
                <w:sz w:val="20"/>
                <w:szCs w:val="22"/>
              </w:rPr>
              <w:t>организации</w:t>
            </w:r>
            <w:r>
              <w:rPr>
                <w:spacing w:val="-6"/>
                <w:sz w:val="20"/>
                <w:szCs w:val="22"/>
              </w:rPr>
              <w:t xml:space="preserve">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и административно-хозяйственных работников, имеющих профессиональную переподготовку по профилю/направлению профессиональн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своевременно прошедших повышение квалификации по осуществлению образовательной деятельности в условиях ФГОС общего образования, в общей численности педагогических и административно-хозяйственны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охваченных непрерывным профессиональным образованием:</w:t>
              <w:br/>
              <w:t>– тренинги, обучающие семинары, стажировки;</w:t>
              <w:br/>
              <w:t>– вне программ повышения квалифик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реализовавших методические проекты под руководством ученых или научно-педагогических работников партнерских организац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являющихся победителями или призерами конкурса «Учитель год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являющихся победителями или призерами региональных конкурсов профессионального мастер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имеющих публикации в профессиональных изданиях на региональном или федеральном уровн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педагогических работников, ведущих личную страничку на сайте школ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сихолого-педагогические услов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педагогов-психологов в штатном распис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педагогов-психологов по совместительств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социальных педагог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педагогических работников с вмененным функционалом тьютора в общем количестве педагогических работ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мероприятий, курируемых педагогом-психологом в Программе воспит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мероприятий, курируемых педагогом-психологом в Программе формирования и развития УУ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оля курсов внеурочной деятельности, разработанных при участии (соавторстве) педагога-психолога в общем объеме курсов внеурочной деятельности в плане внеурочной деяте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Количество дополнительных образовательных программ на базе школы, разработанных при участии (соавторстве) педагога-психолог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оборудованного помещения, приспособленного для индивидуальных консультаций с обучающимися, родителя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оборудованных образовательных пространств для психологической разгрузки; рекреационных зо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меется/не имеет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Материально-технические услов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компьютеров в расчете на одного учащего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0"/>
                <w:szCs w:val="22"/>
              </w:rPr>
              <w:t>Оснащенность учебных кабинетов (в соответствии с ФГОС/федеральными или региональными требованиям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читального зала библиотеки, в том числе:</w:t>
              <w:br/>
              <w:t xml:space="preserve">– </w:t>
            </w:r>
            <w:r>
              <w:rPr>
                <w:spacing w:val="-4"/>
                <w:sz w:val="20"/>
                <w:szCs w:val="22"/>
              </w:rPr>
              <w:t>с обеспечением возможности работы на стационарных компьютерах или использования переносных компьютеров;</w:t>
              <w:br/>
              <w:t>– с медиатекой;</w:t>
              <w:br/>
              <w:t>– оснащенного средствами сканирования и распознавания текстов;</w:t>
              <w:br/>
              <w:t>– с выходом в интернет с компьютеров, расположенных в помещении библиотеки;</w:t>
              <w:br/>
              <w:t>– с возможностью размножения печатных бумажных материал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 / 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Чел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. 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Учебно-методическое и информационное обеспечение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экземпляров учебной и учебно-методическ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/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экземпляров справочн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экземпляров научно-популярн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используемых учебников и учебных пособий федеральному перечн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0"/>
                <w:szCs w:val="22"/>
              </w:rPr>
              <w:t>Соответствует/не соответству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общедоступного аннотированного перечня информационных образовательных ресурсов интерн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/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иниц электронных образовательных ресурсов, используемых при реализации рабочих программ по предметам учебного пла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иниц цифровых программных продуктов, используемых при реализации плана внеурочной деяте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единиц цифровых программных продуктов, используемых для обеспечения проектной деятельности обучающихс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  <w:p>
            <w:pPr>
              <w:pStyle w:val="Normal"/>
              <w:ind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содержания сайта требованиям статьи 29 Федерального закона № 273-ФЗ «Об образовании в Российской Федераци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pacing w:val="-8"/>
                <w:sz w:val="20"/>
                <w:szCs w:val="22"/>
              </w:rPr>
            </w:pPr>
            <w:r>
              <w:rPr>
                <w:spacing w:val="-8"/>
                <w:sz w:val="20"/>
                <w:szCs w:val="22"/>
              </w:rPr>
              <w:t>Соответствует/</w:t>
            </w:r>
          </w:p>
          <w:p>
            <w:pPr>
              <w:pStyle w:val="Normal"/>
              <w:ind w:right="-9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0"/>
                <w:szCs w:val="22"/>
              </w:rPr>
              <w:t>не соответству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7</w:t>
        <w:br/>
        <w:t>к Положению о внутренней системе</w:t>
        <w:br/>
        <w:t>оценки качества образования</w:t>
        <w:br/>
        <w:t xml:space="preserve">от </w:t>
      </w:r>
      <w:r>
        <w:rPr>
          <w:b/>
          <w:i/>
          <w:sz w:val="20"/>
          <w:szCs w:val="22"/>
        </w:rPr>
        <w:t>__.__.</w:t>
      </w:r>
      <w:r>
        <w:rPr>
          <w:sz w:val="20"/>
          <w:szCs w:val="22"/>
        </w:rPr>
        <w:t>20</w:t>
      </w:r>
      <w:r>
        <w:rPr>
          <w:b/>
          <w:i/>
          <w:sz w:val="20"/>
          <w:szCs w:val="22"/>
        </w:rPr>
        <w:t>__</w:t>
      </w:r>
    </w:p>
    <w:p>
      <w:pPr>
        <w:pStyle w:val="Normal"/>
        <w:jc w:val="center"/>
        <w:rPr/>
      </w:pPr>
      <w:r>
        <w:rPr/>
        <w:t>Анализ занятия дополнительного 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. И. О. педагога дополнительного образован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разовательное объединение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озраст учащихс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та занят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именование программы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ема занят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орудование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Цель посещения и контрол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Схема анализа заня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6"/>
        <w:gridCol w:w="7183"/>
        <w:gridCol w:w="1469"/>
        <w:gridCol w:w="1375"/>
      </w:tblGrid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Этапы подготовки и реализации занят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Действия педагога дополните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Параметры оцен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Балл</w:t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дготовка оборудования и организация рабочих мест обучающихс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одготовил необходимое оборудование или раздаточные материалы для каждого ученика до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отратил время на занятии, чтобы подготовить необходимое оборудование, раздаточный материал или ничего не подготови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Мотивация обучающихс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задал направление работы обучающихся, настроил их на активную деятельность. Рассказал, каких полезных для жизни результатов достигнут на занят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 мотивировал уче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бщение темы занят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Педагог сообщил тему занят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чащиеся сформулировали тему занятия самостоят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бщение целей занят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формулировал на понятном для учащихся языке три группы целей: образовательные, развивающие и воспитательные. Педагог в целях учел индивидуальные образовательные возможности учащих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формулировал одну группу целей (например, только образовательные). Индивидуальные возможности не уч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Актуализация имеющихся у обучающихся знани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вел актуализацию имеющихся у школьников знаний, умений, способов действ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пустил этап акту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дведение промежуточных целей и результатов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формулировал цели и подвел итоги для промежуточных этап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 сформулировал цели и результаты промежуточных этапов, не подвел ит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нтроль активности учеников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контролировал и поощрил активность учеников. Ученики актив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контролировал активность учеников один или два раза. Ученики малоактивны</w:t>
              <w:br/>
              <w:t>ИЛИ</w:t>
              <w:br/>
              <w:t>Активность не проконтролировал. Ученики пассив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рганизация самостоятельной работы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олностью использовал возможность самостоятельной работы: вовремя организовал, смотивировал учеников, рассказал критерии оценки или самооценки самостоятельной работы, прокомментировал оцен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частично использовал возможности самостоятельной работы: ее на занятии было недостаточно, не прокомментировал критерии до того, как оценил результаты.</w:t>
              <w:br/>
              <w:t>ИЛИ</w:t>
              <w:br/>
              <w:t>Самостоятельную работу не организов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Анализ ошибок учеников, организация самоанализ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корректно объяснил, как исправить недочеты. Мотивировал учеников провести самоанали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корректно прокомментировал недочеты, раскритиковал не выполнение задания, а личностные качества ученика, не предложил найти и объяснить ошиб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ценка работы обучающихся на занят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оценил работу учеников объективно, аргументировал по критериям. Критерии ученики знали заране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ценил объективно, но не аргументировал. Критерии оценки ученикам неизвест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Актуализация внимания обучающихс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контролировал уровень внимания учеников на разных этапах занятия, поддержал вним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 проконтролировал уровень внимания</w:t>
              <w:br/>
              <w:t>ИЛИ</w:t>
              <w:br/>
              <w:t>Использовал приемы, которые не повышали внимание уче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работка умений и способов действи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ыбрал задания, которые способствовали усвоению/повторению главного в те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ыбрал задания, которые частично или совсем не способствовали усвоению/повторению главного в тем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ндивидуализация обуче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актические задания соответствовали индивидуальному уровню освоения программы учащимися, педагог использовал разноуровневые за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актические задания не соответствовали индивидуальному уровню освоения программы учащимися, педагог не использовал разноуровневые за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зъяснение задани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разъяснил обучающимся, как выполнить и оформить практические за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 разъяснил обучающимся, как выполнить и оформить практические за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ценка времени, которое обучающиеся тратят на задание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ыбрал задания для обучающихся, в которых учел примерные затраты времени на его выполнение. Затраты времени соответствовали возможностям обучающих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ыбрал задания для обучающихся, в которых не учел примерные затраты времени на его выполнение. Затраты времени не соответствовали возможностям обучающих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следовательность этапов занят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логично изложил материал. Этапы занятия последователь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допустил логические ошибки в изложении материала. Этапы занятия непоследователь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нтроль времени на занят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рационально использовал время занятия, не отвлекался на посторонние разговоры с обучающимися, контролировал каждый этап и время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рационально использовал время занят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дведение итогов занят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мотивировал учеников подвести итоги занятия. Учащиеся подвели итоги занятия в соответствии с целями и задачами занятия, рассказали, каких образовательных результатов достигл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одвел итог занятия. Цели, задачи, планируемые результаты обучения с итогом работы не сопоставил</w:t>
              <w:br/>
              <w:t>ИЛИ</w:t>
              <w:br/>
              <w:t>Педагог и ученики не подвели ит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ефлекс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использовал на занятии приемы рефлекс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 провел рефлекси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оспитание интереса к занятиям кружка/секц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оспитывал интерес учащихся к занятиям: предлагал нестандартные задания, мотивировал, работал индивидуально с учениками и д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Интерес учащихся к занятиям не формиров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Формирование универсальных учебных действий (УУД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формировал или развивал УУД: регулятивные, познавательные, коммуникативные, личност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 формировал УУ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заимоотношения педагога и учащихс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оздал на занятии благоприятную обстановку, школьникам эмоционально комфортно, отношения уважительные, открыт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Эмоциональный климат неблагоприятный (педагог авторитарен, излишне критикует учеников или не поддерживает дисциплину, попустительствует учащимся и т. д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Целесообразность использования технических средств обучения (ТСО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использовал ТСО, которые повышают качество образовательных результа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оправданно использовал ТСО (больше развлекали, чем обучали или были сложными для обучающихс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блюдение санитарно-гигиенических требований на занят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облюдал требования к освещению, температурному и воздушному режиму, к технике безопасности, провел инструктаж по технике безопасности и п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облюдал требования, инструктаж не проводи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рганизация физкультминутки на занятиях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провел физкультминутку, содержание и форма физкультминутки связаны с тематикой занятия, оптимально выбрал время проведения физкультминут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 провел физкультминут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ризнаков переутомления у обучающихс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спланировал занятие и выбрал задания, которые не повысили утомляемость уче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выбрал слишком сложные задания, не провел физкультминутку и не предотвратил повышенную утомляе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чет ранее высказанных замечаний и рекомендаций педагогом (при наличии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устранил недочеты, которые были на предыдущих зан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5–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едагог не обратил внимания на замечания и пожелания эксперта, который оценивал предыдущее занятие. Ошибки повтори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3–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ичество баллов:</w:t>
            </w:r>
          </w:p>
        </w:tc>
        <w:tc>
          <w:tcPr>
            <w:tcW w:w="118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ывод:</w:t>
              <w:br/>
              <w:t>(если педагог набрал 30 и менее баллов, то не подготовил занятие)</w:t>
            </w:r>
          </w:p>
        </w:tc>
        <w:tc>
          <w:tcPr>
            <w:tcW w:w="118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709"/>
        <w:gridCol w:w="7165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нятие посетил </w:t>
            </w:r>
            <w:r>
              <w:rPr>
                <w:b/>
                <w:i/>
                <w:sz w:val="20"/>
                <w:szCs w:val="22"/>
              </w:rPr>
              <w:t>_______________________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15"/>
                <w:szCs w:val="18"/>
              </w:rPr>
              <w:t>(Ф. И. О.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 результатами контроля ознакомлен(а)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15"/>
                <w:szCs w:val="18"/>
              </w:rPr>
              <w:t>(Ф. И. О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C">
    <w:altName w:val="Arial"/>
    <w:charset w:val="cc"/>
    <w:family w:val="modern"/>
    <w:pitch w:val="variable"/>
  </w:font>
  <w:font w:name="CenturySchlbkCyr">
    <w:charset w:val="00"/>
    <w:family w:val="moder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ходе внутренней оценки вы можете выбрать один из вариантов маркиро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13NormDOCtxt">
    <w:name w:val="13NormDOC-txt"/>
    <w:basedOn w:val="Normal"/>
    <w:qFormat/>
    <w:pPr>
      <w:autoSpaceDE w:val="false"/>
      <w:spacing w:lineRule="atLeast" w:line="220" w:before="113" w:after="0"/>
      <w:jc w:val="both"/>
    </w:pPr>
    <w:rPr>
      <w:rFonts w:ascii="TextBookC;Arial" w:hAnsi="TextBookC;Arial" w:eastAsia="Calibri" w:cs="TextBookC;Arial"/>
      <w:color w:val="000000"/>
      <w:spacing w:val="-2"/>
      <w:sz w:val="18"/>
      <w:szCs w:val="18"/>
    </w:rPr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</w:pPr>
    <w:rPr>
      <w:rFonts w:ascii="TextBookC;Arial" w:hAnsi="TextBookC;Arial" w:eastAsia="Calibri" w:cs="TextBookC;Arial"/>
      <w:color w:val="000000"/>
      <w:spacing w:val="-2"/>
      <w:sz w:val="18"/>
      <w:szCs w:val="18"/>
    </w:rPr>
  </w:style>
  <w:style w:type="paragraph" w:styleId="10VREZtxt">
    <w:name w:val="10VREZ-txt"/>
    <w:basedOn w:val="Normal"/>
    <w:qFormat/>
    <w:pPr>
      <w:autoSpaceDE w:val="false"/>
      <w:spacing w:lineRule="auto" w:line="288"/>
    </w:pPr>
    <w:rPr>
      <w:rFonts w:ascii="CenturySchlbkCyr" w:hAnsi="CenturySchlbkCyr" w:eastAsia="Calibri" w:cs="CenturySchlbkCyr"/>
      <w:color w:val="000000"/>
      <w:spacing w:val="-2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8:00Z</dcterms:created>
  <dc:creator/>
  <dc:description>Подготовлено на базе материалов БСС «Система Главбух»</dc:description>
  <cp:keywords/>
  <dc:language>en-US</dc:language>
  <cp:lastModifiedBy>leontiev</cp:lastModifiedBy>
  <dcterms:modified xsi:type="dcterms:W3CDTF">2019-01-21T11:45:00Z</dcterms:modified>
  <cp:revision>5</cp:revision>
  <dc:subject/>
  <dc:title>Положение о внутренней системе оценки качества образования школы</dc:title>
</cp:coreProperties>
</file>