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Муниципальное бюджетное общеобразовательное учреждение «Школа № 3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(МБОУ Школа № 3)</w:t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tbl>
      <w:tblPr>
        <w:tblW w:w="1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bookmarkStart w:id="0" w:name="_Hlk525654532"/>
            <w:bookmarkEnd w:id="0"/>
            <w:r>
              <w:rPr>
                <w:sz w:val="20"/>
                <w:szCs w:val="20"/>
              </w:rPr>
              <w:t>УТВЕРЖДЕН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казом </w:t>
            </w:r>
            <w:r>
              <w:rPr/>
              <w:t>МБОУ Школа № 3</w:t>
              <w:br/>
            </w:r>
            <w:r>
              <w:rPr>
                <w:sz w:val="20"/>
                <w:szCs w:val="20"/>
              </w:rPr>
              <w:t xml:space="preserve">от </w:t>
            </w:r>
            <w:r>
              <w:rPr/>
              <w:t>01.10.2018</w:t>
            </w:r>
            <w:r>
              <w:rPr>
                <w:sz w:val="20"/>
                <w:szCs w:val="20"/>
              </w:rPr>
              <w:t xml:space="preserve"> № </w:t>
            </w:r>
            <w:r>
              <w:rPr/>
              <w:t>4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 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</w:t>
        <w:br/>
        <w:t>посещения мероприятий, не предусмотренных учебным планом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 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1.1. Настоящий порядок посещения мероприятий, не предусмотренных учебным планом </w:t>
      </w:r>
      <w:r>
        <w:rPr/>
        <w:t>МБОУ Школа № 3</w:t>
      </w:r>
      <w:r>
        <w:rPr>
          <w:sz w:val="20"/>
          <w:szCs w:val="20"/>
        </w:rPr>
        <w:t xml:space="preserve"> (далее – порядок), разработан в соответствии с Федеральным законом от 29.12.2012 № 273-ФЗ «Об образовании в Российской Федерации», уставом </w:t>
      </w:r>
      <w:r>
        <w:rPr/>
        <w:t>МБОУ Школа № 3</w:t>
      </w:r>
      <w:r>
        <w:rPr>
          <w:sz w:val="20"/>
          <w:szCs w:val="20"/>
        </w:rPr>
        <w:t xml:space="preserve"> (далее – школа).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Порядок </w:t>
      </w:r>
      <w:r>
        <w:rPr>
          <w:sz w:val="20"/>
          <w:szCs w:val="20"/>
          <w:shd w:fill="FFFFFF" w:val="clear"/>
        </w:rPr>
        <w:t>определяет правила посещения обучающимися по своему выбору мероприятий, проводимых в школе и не предусмотренных учебным планом, а также права, обязанности и ответственность организатора, участников и зрителей указанных мероприятий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0"/>
          <w:szCs w:val="20"/>
        </w:rPr>
        <w:t>1.3. Порядок является обязательным для всех участников и зрителей мероприятий. Принимая решение о посещении мероприятия, участник и зритель подтверждают свое согласие с порядком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0"/>
          <w:szCs w:val="20"/>
        </w:rPr>
        <w:t>1.4. Ответственное лицо школы обеспечивает размещение порядка в общедоступном месте на информационном стенде школы и на официальном сайте школы в сети Интернет.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Мероприятия, не предусмотренные учебным планом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1. К мероприятиям, не предусмотренным учебным планом, относятся: интеллектуальные игры и тематические встречи, праздники, театральные постановки, выставки, конкурсы, фестивали, спортивные соревнования, дискотеки, субботники и иные мероприятия, организатором которых выступает школа.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2. Школа организует мероприятия для: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неограниченного круга лиц;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участников и зрителей, перечень которых утверждается приказом директора школы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2.3. Перечень мероприятий на текущий учебный год включается в </w:t>
      </w:r>
      <w:r>
        <w:rPr/>
        <w:t>план воспитательной работы</w:t>
      </w:r>
      <w:r>
        <w:rPr>
          <w:sz w:val="20"/>
          <w:szCs w:val="20"/>
        </w:rPr>
        <w:t xml:space="preserve">, который утверждается </w:t>
      </w:r>
      <w:r>
        <w:rPr/>
        <w:t>приказом директора школы</w:t>
      </w:r>
      <w:r>
        <w:rPr>
          <w:sz w:val="20"/>
          <w:szCs w:val="20"/>
        </w:rPr>
        <w:t xml:space="preserve"> и размещается на официальном сайте школы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2.4. На мероприятии обязательно присутствие </w:t>
      </w:r>
      <w:r>
        <w:rPr/>
        <w:t>классных руководителей, обучающиеся чьих классов участвуют в мероприятии,</w:t>
      </w:r>
      <w:r>
        <w:rPr>
          <w:sz w:val="20"/>
          <w:szCs w:val="20"/>
        </w:rPr>
        <w:t xml:space="preserve"> и (или) педагогических работников, назначенных приказом директора школы или уполномоченного им лица.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5. План проведения каждого конкретного мероприятия, должностное лицо, ответственное за организацию и проведение мероприятия, состав организационного комитета утверждаются приказом директора школы или уполномоченного им лица.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6. Сценарием мероприятия могут быть установлены требования к внешнему виду участников и зрителей мероприятия.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Участие в мероприятии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1. Обучающиеся вправе выбирать и посещать любые мероприятия, не предусмотренные учебным планом и организованные для данной категории обучающихся в соответствии с порядком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2. Обучающиеся вправе принимать участие в подготовке и проведении мероприятий, организуемых школой, в составе организационного комите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3. К труду, не предусмотренному образовательной программой, обучающиеся могут быть привлечены исключительно с их согласия либо с согласия родителей (законных представителей) несовершеннолетних обучающихс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3.4. Согласие на участие в </w:t>
      </w:r>
      <w:r>
        <w:rPr/>
        <w:t>общешкольном субботнике, озеленении территории школы</w:t>
      </w:r>
      <w:r>
        <w:rPr>
          <w:sz w:val="20"/>
          <w:szCs w:val="20"/>
        </w:rPr>
        <w:t>, за исключением случаев участия в составе организационного комитета, выражается непосредственным добровольным участием обучающихся в этих мероприятиях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0"/>
          <w:szCs w:val="20"/>
        </w:rPr>
        <w:t>3.5. Участие в иных мероприятиях, в рамках которых осуществляется трудовая деятельность обучающихся, в том числе в составе организационного комитета, осуществляется на основании письменного согласия обучающихся или родителей (законных представителей) несовершеннолетних обучающихся.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6. Письменные согласия передаются классному руководителю или ответственному за организацию и проведение мероприятия.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7. Участниками и зрителями мероприятий могут быть: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обучающиеся школы;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родители (законные представители), иные родственники обучающихся;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работники школы;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лица, не являющиеся участниками образовательных отношений и приглашенные школой на мероприятие;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опровождающие лиц с ОВЗ, являющихся участниками, зрителями или приглашенными лицами.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8. Круг участников и зрителей мероприятия определяется школой самостоятельно с учетом направленности и тематики организуемого мероприятия, а также места его проведения и его пропускной способности.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9. Перечень приглашенных лиц утверждается директором или уполномоченным им лиц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10. В целях обеспечения безопасности обучающихся и работников школы на мероприятия не допускаются лица, не являющиеся участниками и зрителями мероприятия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3.11. Вход и пребывание на территории и в зданиях школы всех участников и зрителей мероприятия осуществляются заблаговременно в соответствии с </w:t>
      </w:r>
      <w:bookmarkStart w:id="1" w:name="_Hlk525688544"/>
      <w:r>
        <w:rPr>
          <w:sz w:val="20"/>
          <w:szCs w:val="20"/>
        </w:rPr>
        <w:t>установленным пропускным и внутриобъектовым режимом школы</w:t>
      </w:r>
      <w:bookmarkEnd w:id="1"/>
      <w:r>
        <w:rPr>
          <w:sz w:val="20"/>
          <w:szCs w:val="20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12. Участие обучающихся в мероприятиях, организуемых органами местного самоуправления, органами государственной власти, юридическими или физическими лицами, участником которых заявлена школа или ее обучающиеся, осуществляется на добровольной основе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0"/>
          <w:szCs w:val="20"/>
        </w:rPr>
        <w:t>3.13. Администрация школы заблаговременно извещает обучающихся, родителей (законных представителей) несовершеннолетних обучающихся о мероприятии, указанном в пункте 3.12 порядка, и условиях участия в нем.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организатора, участников и зрителей мероприятий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1. Школа как организатор мероприятия вправе: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1.1. Осуществлять видеонаблюдение при проведении мероприятия.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1.2. Контролировать соблюдение участниками и зрителями порядка.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1.3. Обеспечить эвакуацию участников и зрителей мероприятия в случае угрозы и (или) возникновения чрезвычайной ситуации.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2. Школа как организатор мероприятия обязана: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2.1. Обеспечить безопасность участников и зрителей при проведении мероприятия.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2.2. Обеспечить при необходимости оказание первичной медико-санитарной помощи в порядке, установленном законодательством в сфере охраны здоровья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3. Школа не несет ответственность за деньги, документы, ценные вещи, оставленные без присмотра участниками и зрителями мероприятия.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4. Участники и зрители мероприятий вправе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0"/>
          <w:szCs w:val="20"/>
        </w:rPr>
        <w:t>4.4.1. Проводить фото-, видеосъемку, аудиозапись мероприятия, если это не мешает проведению мероприятия, другим его участникам и зрителям, в порядке, предусмотренном локальными нормативными актами школы.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4.2. Пользоваться средствами связи, если это не мешает проведению мероприятия, другим его участникам и зрителям, в порядке, предусмотренном локальными нормативными актами школы.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4.3. Пользоваться предметами с символикой, изображениями, надписями, сделанными в целях поддержки участников спортивных и тому подобных мероприятий, если такие предметы не носят оскорбительный характер и их использование не мешает проведению мероприятия, другим его участникам и зрителям.</w:t>
      </w:r>
    </w:p>
    <w:p>
      <w:pPr>
        <w:pStyle w:val="Normal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5. Участники и зрители обязаны: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5.1. Соблюдать порядок на мероприятии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5.2. Выполнять обоснованные требования ответственного за организацию и проведение мероприятия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5.3. Соблюдать установленный пропускной и внутриобъектовый режим школы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5.4. Действовать согласно указаниям ответственных за безопасность на мероприятии лиц в случае возникновения чрезвычайной ситуации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6. Участникам и зрителям запрещено: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6.1. Проносить оружие, легковоспламеняющиеся, взрывчатые, ядовитые, химические вещества и предметы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4.6.2. Проносить громоздкие предметы, длина, ширина и высота которых превышает </w:t>
      </w:r>
      <w:r>
        <w:rPr/>
        <w:t>150 см</w:t>
      </w:r>
      <w:r>
        <w:rPr>
          <w:sz w:val="20"/>
          <w:szCs w:val="20"/>
        </w:rPr>
        <w:t xml:space="preserve">, длинномерные предметы, длина которых превышает </w:t>
      </w:r>
      <w:r>
        <w:rPr/>
        <w:t>220 см</w:t>
      </w:r>
      <w:r>
        <w:rPr>
          <w:sz w:val="20"/>
          <w:szCs w:val="20"/>
        </w:rPr>
        <w:t>, без письменного разрешения ответственного за организацию и проведение мероприятия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6.3. Проносить колющие и легко бьющиеся предметы без чехлов (упаковки), в том числе лыжи и коньки, иной инвентарь, необходимый для проведения мероприятия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6.4. Употреблять алкогольные, слабоалкогольные напитки, пиво, наркотические средства и психотропные вещества, их прекурсоры и аналоги и другие одурманивающие вещества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6.5. Курить в здании, на территории школы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6.6. Играть в азартные игры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6.7. Использовать ненормативную лексику (сквернословить)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6.8. Демонстрировать принадлежность к политическим партиям, религиозным течениям, неформальным объединениям, фанатским клубам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6.9. Осуществлять пропаганду политических, религиозных идей, а также идей, наносящих вред духовному или физическому здоровью человека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6.10. Наносить надписи и расклеивать объявления, плакаты и другую продукцию информационного или рекламного содержания без письменного разрешения ответственного за организацию и проведение мероприятия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6.11. Портить имущество школы или использовать его не по назначению, мусорить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6.12. Приходить на мероприятие с предметами, продуктами, которые могут испачкать других участников и зрителей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6.13. Создавать ситуации, мешающие проведению мероприятия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>4.7. Участники и зрители, нарушившие требования пунктов 4.5, 4.6 порядка, удаляются с места проведения мероприятия и территории школы и могут быть не допущены к другим мероприятиям школы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8. Участники и зрители мероприятия, причинившие ущерб школе, иным участникам и зрителям, несут ответственность в соответствии с законодательством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Информация о посещении обучающимися мероприятий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5.1. Школа ведет учет обучающихся, посетивших школьные мероприятия, не предусмотренные учебным планом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5.2. Формами учета посещения мероприятия являются: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остав организационного комитета, в который входит обучающийся, утвержденный приказом директора школы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списки участников мероприятия, порядок формирования которых и ответственных за их составление определяет </w:t>
      </w:r>
      <w:r>
        <w:rPr/>
        <w:t>ответственный за организацию и проведение мероприятия</w:t>
      </w:r>
      <w:r>
        <w:rPr>
          <w:sz w:val="20"/>
          <w:szCs w:val="20"/>
        </w:rPr>
        <w:t>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грамоты участникам, выдаваемые по итогам мероприятия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иные документы, подтверждающие участие обучающихся в мероприятии и установленные сценарием мероприятия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5.3. Документы, подтверждающие участие в мероприятиях, не предусмотренных учебным планом, в том числе в составе организационного комитета, относятся к сведениям об индивидуальных достижениях обучающегося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 w:val="20"/>
          <w:szCs w:val="20"/>
        </w:rPr>
        <w:t>5.4. Поощрения обучающихся за успехи в учебной, физкультурной, спортивной, общественной, научной, научно-технической, творческой, экспериментальной и инновационной деятельности по итогам мероприятий, не предусмотренных учебным планом, осуществляются в порядке и на условиях, установленных соответствующим локальным нормативным актом школы.</w:t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Xxsmall">
    <w:name w:val="xx-small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ма примечания Знак"/>
    <w:basedOn w:val="Style13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ма примечания"/>
    <w:basedOn w:val="Style19"/>
    <w:next w:val="Style19"/>
    <w:qFormat/>
    <w:pPr/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18:00Z</dcterms:created>
  <dc:creator>ebars</dc:creator>
  <dc:description/>
  <cp:keywords/>
  <dc:language>en-US</dc:language>
  <cp:lastModifiedBy>leontiev</cp:lastModifiedBy>
  <dcterms:modified xsi:type="dcterms:W3CDTF">2018-10-03T13:34:00Z</dcterms:modified>
  <cp:revision>4</cp:revision>
  <dc:subject/>
  <dc:title/>
</cp:coreProperties>
</file>