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 об утверждении плана внутришкольного контроля реализации </w:t>
      </w:r>
    </w:p>
    <w:p>
      <w:pPr>
        <w:pStyle w:val="Normal"/>
        <w:spacing w:lineRule="auto" w:line="240" w:before="0" w:after="0"/>
        <w:jc w:val="center"/>
        <w:rPr/>
      </w:pPr>
      <w:r>
        <w:rPr/>
        <w:t>основной образовательной программ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образовательной организаци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иказ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4613"/>
        <w:gridCol w:w="435"/>
        <w:gridCol w:w="2401"/>
      </w:tblGrid>
      <w:tr>
        <w:trPr/>
        <w:tc>
          <w:tcPr>
            <w:tcW w:w="2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5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5"/>
                <w:szCs w:val="16"/>
                <w:lang w:eastAsia="ru-RU"/>
              </w:rPr>
              <w:t>(дата)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место составления приказ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Об утверждении плана внутришкольного контроля реализации основной общеобразовательной программ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В целях обеспечения качества образовательной деятельности по реализации основной общеобразовательной программы 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textAlignment w:val="baseline"/>
        <w:rPr>
          <w:rFonts w:ascii="Arial" w:hAnsi="Arial" w:cs="Arial"/>
          <w:sz w:val="15"/>
          <w:szCs w:val="16"/>
        </w:rPr>
      </w:pPr>
      <w:r>
        <w:rPr>
          <w:rFonts w:cs="Arial" w:ascii="Arial" w:hAnsi="Arial"/>
          <w:sz w:val="15"/>
          <w:szCs w:val="16"/>
        </w:rPr>
        <w:t>(указать уровень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РИКАЗЫВАЮ: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 Утвердить план внутришкольного контроля реализации основной общеобразовательной программы 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sz w:val="15"/>
          <w:szCs w:val="16"/>
        </w:rPr>
      </w:pPr>
      <w:r>
        <w:rPr>
          <w:rFonts w:cs="Arial" w:ascii="Arial" w:hAnsi="Arial"/>
          <w:sz w:val="15"/>
          <w:szCs w:val="16"/>
        </w:rPr>
        <w:t>(указать уровень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4"/>
        </w:rPr>
        <w:t>на 20_/_ учебный год (приложение)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Ответственным за выполнение плана внутришкольного контроля реализации основной общеобразовательной программы на 20_/_ учебный год назначить: _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sz w:val="15"/>
          <w:szCs w:val="16"/>
        </w:rPr>
      </w:pPr>
      <w:r>
        <w:rPr>
          <w:rFonts w:cs="Arial" w:ascii="Arial" w:hAnsi="Arial"/>
          <w:sz w:val="15"/>
          <w:szCs w:val="16"/>
        </w:rPr>
        <w:t>(должность, Ф. И. О.)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3. Контроль за исполнением настоящего приказа оставляю за собой.</w:t>
      </w:r>
    </w:p>
    <w:tbl>
      <w:tblPr>
        <w:tblW w:w="1017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851"/>
        <w:gridCol w:w="2268"/>
        <w:gridCol w:w="851"/>
        <w:gridCol w:w="3118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олжность руководителя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Ф. И. О.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С приказом ознакомлены: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04"/>
        <w:gridCol w:w="624"/>
        <w:gridCol w:w="5193"/>
      </w:tblGrid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Ф. И. О.)</w:t>
            </w:r>
          </w:p>
        </w:tc>
      </w:tr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ата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Ф. И. О.)</w:t>
            </w:r>
          </w:p>
        </w:tc>
      </w:tr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ата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План контроля реализации основной обще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955"/>
        <w:gridCol w:w="436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Календарный сро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редмет контро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Документация</w:t>
            </w:r>
          </w:p>
        </w:tc>
      </w:tr>
      <w:tr>
        <w:trPr>
          <w:trHeight w:val="62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ентяб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едметные образовательные результаты учащихся (входная диагностика)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входной диагностики предметных образовательных результатов.</w:t>
            </w:r>
          </w:p>
        </w:tc>
      </w:tr>
      <w:tr>
        <w:trPr>
          <w:trHeight w:val="5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ровень сформированности/развития УУД (входная диагност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входной диагностики сформированности/развития УУД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Октябрь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Личностные образовательные результаты учащихся (входная диагност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ходная диагностика личностных образовательных результатов учащихся</w:t>
            </w:r>
          </w:p>
        </w:tc>
      </w:tr>
      <w:tr>
        <w:trPr>
          <w:trHeight w:val="537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ояб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ыполнение требований к уроку с позиции здоровьесбереж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анализа урока по позициям здоровьесбережения</w:t>
            </w:r>
          </w:p>
        </w:tc>
      </w:tr>
      <w:tr>
        <w:trPr>
          <w:trHeight w:val="132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ачество урока по предметам учебного плана, освоение которых подлежит внешней оценке: всероссийские проверочные работы, независимая оценка качества, государственная итоговая аттеста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оценке эффективности урока</w:t>
            </w:r>
          </w:p>
        </w:tc>
      </w:tr>
      <w:tr>
        <w:trPr>
          <w:trHeight w:val="609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екаб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Эффективность занятий внеурочной деятельн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эффективности занятий внеурочной деятельности</w:t>
            </w:r>
          </w:p>
        </w:tc>
      </w:tr>
      <w:tr>
        <w:trPr>
          <w:trHeight w:val="96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ыполнение объема рабочих программ по предметам учебного плана (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4"/>
              </w:rPr>
              <w:t xml:space="preserve"> полугодие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выполнения объема рабочих программ по предметам учебного плана (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4"/>
              </w:rPr>
              <w:t xml:space="preserve"> полугодие)</w:t>
            </w:r>
          </w:p>
        </w:tc>
      </w:tr>
      <w:tr>
        <w:trPr>
          <w:trHeight w:val="94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ыполнение объема рабочих программ по курсам плана внеурочной деятельности (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4"/>
              </w:rPr>
              <w:t xml:space="preserve"> полугодие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выполнения объема рабочих программ по курсам плана внеурочной деятельности (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4"/>
              </w:rPr>
              <w:t xml:space="preserve"> полугодие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Январ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рганизация профориентационной работы с учащимис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организации профориентационной работы с учащимис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Феврал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еализация программы формирования экологической культуры, здорового и безопасного образа жизн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Справка по итогам мониторинга результатов формирования экологической культуры и здорового образа жизни у школьников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ар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ачество психолого-педагогического обеспечения реализации основной общеобразовательной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качества психолого-педагогического обеспечения реализации основной общеобразовательной программы</w:t>
            </w:r>
          </w:p>
        </w:tc>
      </w:tr>
      <w:tr>
        <w:trPr>
          <w:trHeight w:val="41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Апрел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еализация программы формирования/развития УУ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внутришкольному контролю реализации программы формирования у обучающихся универсальных учебных действий</w:t>
            </w:r>
          </w:p>
        </w:tc>
      </w:tr>
      <w:tr>
        <w:trPr>
          <w:trHeight w:val="96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ыполнение объема рабочих программ по предметам учебного плана (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</w:rPr>
              <w:t xml:space="preserve"> полугодие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выполнения объема рабочих программ по предметам учебного плана</w:t>
            </w:r>
          </w:p>
        </w:tc>
      </w:tr>
      <w:tr>
        <w:trPr>
          <w:trHeight w:val="139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ыполнение объема рабочих программ по курсам плана внеурочной деятельности (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</w:rPr>
              <w:t xml:space="preserve"> полугодие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выполнения объема рабочих программ по курсам плана внеурочной деятельности</w:t>
            </w:r>
          </w:p>
        </w:tc>
      </w:tr>
      <w:tr>
        <w:trPr>
          <w:trHeight w:val="1024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а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Индивидуальные образовательные достижения учащихся: итоги учета единиц портфоли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Справка по учету единиц портфолио</w:t>
            </w:r>
          </w:p>
        </w:tc>
      </w:tr>
      <w:tr>
        <w:trPr>
          <w:trHeight w:val="152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еализация программы духовно-нравственного воспитания, развития обучающихся начального общего образов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реализации программы духовно-нравственного развития, воспитания обучающихся</w:t>
            </w:r>
          </w:p>
        </w:tc>
      </w:tr>
      <w:tr>
        <w:trPr>
          <w:trHeight w:val="1034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еализация программы воспитания и социализации обучающихс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контроля реализации программы воспитания и социализации обучающихся</w:t>
            </w:r>
          </w:p>
        </w:tc>
      </w:tr>
      <w:tr>
        <w:trPr>
          <w:trHeight w:val="73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Июн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едметные образовательные результаты учащихся (итоги за год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успеваемости за год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eastAsia="Times New Roman" w:cs="Arial"/>
                <w:bCs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ровень сформированности/развития универсальных учебных действий (итоговая/рубежная диагност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итогам диагностики сформированности/развития универсальных учебных действий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еятельность профессиональных объединений педагогов по реализации основной общеобразовательной программ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bCs/>
                <w:sz w:val="20"/>
                <w:szCs w:val="24"/>
              </w:rPr>
              <w:t xml:space="preserve">Справка по итогам контроля деятельности профессионального объединения по реализации </w:t>
            </w:r>
            <w:r>
              <w:rPr>
                <w:rFonts w:cs="Arial" w:ascii="Arial" w:hAnsi="Arial"/>
                <w:sz w:val="20"/>
                <w:szCs w:val="24"/>
              </w:rPr>
              <w:t>основной общеобразовательной программы</w:t>
            </w:r>
          </w:p>
        </w:tc>
      </w:tr>
      <w:tr>
        <w:trPr>
          <w:trHeight w:val="1122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Авгус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оответствие основной общеобразовательной программы требованиям федеральных государственных образовательных стандартов общего образования (по уровня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результатам экспертизы соответствия основной общеобразовательной программы требованиям федеральных государственных образовательных стандартов общего образования (по уровням)</w:t>
            </w:r>
          </w:p>
        </w:tc>
      </w:tr>
      <w:tr>
        <w:trPr>
          <w:trHeight w:val="94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ценочные материалы рабочих програм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 результатам экспертизы оценочных материалов рабочих програм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1:00Z</dcterms:created>
  <dc:creator>basova</dc:creator>
  <dc:description/>
  <dc:language>en-US</dc:language>
  <cp:lastModifiedBy>o.tabanina</cp:lastModifiedBy>
  <dcterms:modified xsi:type="dcterms:W3CDTF">2018-07-05T12:31:00Z</dcterms:modified>
  <cp:revision>3</cp:revision>
  <dc:subject/>
  <dc:title/>
</cp:coreProperties>
</file>