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15"/>
        <w:gridCol w:w="1221"/>
        <w:gridCol w:w="2389"/>
        <w:gridCol w:w="2376"/>
        <w:gridCol w:w="423"/>
        <w:gridCol w:w="995"/>
      </w:tblGrid>
      <w:tr>
        <w:trPr/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Комитет по образованию муниципального образования Энский район</w:t>
            </w:r>
          </w:p>
        </w:tc>
      </w:tr>
      <w:tr>
        <w:trPr/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Муниципальное бюджетное общеобразовательное учреждение </w:t>
            </w:r>
          </w:p>
        </w:tc>
      </w:tr>
      <w:tr>
        <w:trPr/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>«Средняя школа № 1» (МБОУ «Средняя школа № 1»)</w:t>
            </w:r>
          </w:p>
        </w:tc>
      </w:tr>
      <w:tr>
        <w:trPr>
          <w:trHeight w:val="50" w:hRule="atLeast"/>
        </w:trPr>
        <w:tc>
          <w:tcPr>
            <w:tcW w:w="963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(наименование образовательной организации)</w:t>
            </w:r>
          </w:p>
        </w:tc>
      </w:tr>
      <w:tr>
        <w:trPr>
          <w:trHeight w:val="50" w:hRule="atLeast"/>
        </w:trPr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ПРИКАЗ</w:t>
            </w:r>
          </w:p>
        </w:tc>
      </w:tr>
      <w:tr>
        <w:trPr>
          <w:trHeight w:val="50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т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4.08.2018</w:t>
            </w:r>
          </w:p>
        </w:tc>
        <w:tc>
          <w:tcPr>
            <w:tcW w:w="59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город Энск</w:t>
            </w:r>
          </w:p>
        </w:tc>
        <w:tc>
          <w:tcPr>
            <w:tcW w:w="379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место издания)</w:t>
            </w:r>
          </w:p>
        </w:tc>
        <w:tc>
          <w:tcPr>
            <w:tcW w:w="379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13NormDOCtxt"/>
        <w:spacing w:lineRule="auto" w:line="240"/>
        <w:ind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13NormDOCtxt"/>
        <w:spacing w:lineRule="auto" w:line="240"/>
        <w:ind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13NormDOCtxt"/>
        <w:spacing w:lineRule="auto" w:line="240"/>
        <w:ind w:hanging="0"/>
        <w:jc w:val="left"/>
        <w:rPr/>
      </w:pPr>
      <w:r>
        <w:rPr>
          <w:rStyle w:val="Bold"/>
          <w:bCs/>
          <w:sz w:val="20"/>
          <w:szCs w:val="22"/>
        </w:rPr>
        <w:t xml:space="preserve">О принятии локальных актов </w:t>
      </w:r>
    </w:p>
    <w:p>
      <w:pPr>
        <w:pStyle w:val="13NormDOCtxt"/>
        <w:spacing w:lineRule="auto" w:line="240"/>
        <w:ind w:hanging="0"/>
        <w:jc w:val="left"/>
        <w:rPr>
          <w:rStyle w:val="Bold"/>
          <w:bCs/>
          <w:sz w:val="20"/>
          <w:szCs w:val="22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оответствии с Федеральным законом от 29.12.2012 № 273-ФЗ «Об образовании в Российской Федерации», уставом МБОУ «Средняя школа №1», в целях регулирования образовательных отношений</w:t>
      </w:r>
    </w:p>
    <w:p>
      <w:pPr>
        <w:pStyle w:val="13NormDOCtxt"/>
        <w:spacing w:lineRule="auto" w:line="240"/>
        <w:ind w:hanging="0"/>
        <w:jc w:val="left"/>
        <w:rPr>
          <w:rFonts w:ascii="Arial" w:hAnsi="Arial"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13NormDOCtxt"/>
        <w:spacing w:lineRule="auto" w:line="240"/>
        <w:ind w:hanging="0"/>
        <w:jc w:val="lef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РИКАЗЫВАЮ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локальные акты Средней школы № 1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Положение о формировании фонда оценочных средств для проведения текущего контроля успеваемости и промежуточной аттестации обучающихся (приложение 1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Положение о портфолио обучающегося (приложение 2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Рощупкину И.Л., ответственному за размещение информации на официальном сайте школы, разместить локальные акты на сайте в срок до 30.08.201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3. Лариной Т.М., заместителю директора по УВР, ознакомить педагогических работников с локальными актами в срок до 03.09.2018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Педагогическим работникам применять в работе утвержденные локальные акты.</w:t>
      </w:r>
    </w:p>
    <w:p>
      <w:pPr>
        <w:pStyle w:val="13NormDOCtxt"/>
        <w:spacing w:lineRule="auto" w:line="240"/>
        <w:ind w:hanging="0"/>
        <w:jc w:val="lef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3. Контроль исполнения настоящего приказа оставляю за собой.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240"/>
        <w:ind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240"/>
        <w:ind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698"/>
        <w:gridCol w:w="590"/>
        <w:gridCol w:w="268"/>
        <w:gridCol w:w="1342"/>
        <w:gridCol w:w="268"/>
        <w:gridCol w:w="538"/>
        <w:gridCol w:w="270"/>
        <w:gridCol w:w="2151"/>
        <w:gridCol w:w="322"/>
        <w:gridCol w:w="878"/>
      </w:tblGrid>
      <w:tr>
        <w:trPr/>
        <w:tc>
          <w:tcPr>
            <w:tcW w:w="1313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:</w:t>
            </w:r>
          </w:p>
        </w:tc>
        <w:tc>
          <w:tcPr>
            <w:tcW w:w="3898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М.А. Устинова</w:t>
            </w:r>
          </w:p>
        </w:tc>
        <w:tc>
          <w:tcPr>
            <w:tcW w:w="268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Ф. И. О.)</w:t>
            </w:r>
          </w:p>
        </w:tc>
        <w:tc>
          <w:tcPr>
            <w:tcW w:w="268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подпись)</w:t>
            </w:r>
          </w:p>
        </w:tc>
      </w:tr>
      <w:tr>
        <w:trPr/>
        <w:tc>
          <w:tcPr>
            <w:tcW w:w="9638" w:type="dxa"/>
            <w:gridSpan w:val="11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011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С приказом ознакомлен(ы):</w:t>
            </w:r>
          </w:p>
        </w:tc>
        <w:tc>
          <w:tcPr>
            <w:tcW w:w="6627" w:type="dxa"/>
            <w:gridSpan w:val="9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1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по УВР</w:t>
            </w:r>
          </w:p>
        </w:tc>
        <w:tc>
          <w:tcPr>
            <w:tcW w:w="268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.М. Ларина</w:t>
            </w:r>
          </w:p>
        </w:tc>
        <w:tc>
          <w:tcPr>
            <w:tcW w:w="270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601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должность)</w:t>
            </w:r>
          </w:p>
        </w:tc>
        <w:tc>
          <w:tcPr>
            <w:tcW w:w="268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Ф. И. О.)</w:t>
            </w:r>
          </w:p>
        </w:tc>
        <w:tc>
          <w:tcPr>
            <w:tcW w:w="270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подпись)</w:t>
            </w:r>
          </w:p>
        </w:tc>
        <w:tc>
          <w:tcPr>
            <w:tcW w:w="322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8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601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по информатизации</w:t>
            </w:r>
          </w:p>
        </w:tc>
        <w:tc>
          <w:tcPr>
            <w:tcW w:w="268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8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.Л. Рощупкин</w:t>
            </w:r>
          </w:p>
        </w:tc>
        <w:tc>
          <w:tcPr>
            <w:tcW w:w="270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601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должность)</w:t>
            </w:r>
          </w:p>
        </w:tc>
        <w:tc>
          <w:tcPr>
            <w:tcW w:w="268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Ф. И. О.)</w:t>
            </w:r>
          </w:p>
        </w:tc>
        <w:tc>
          <w:tcPr>
            <w:tcW w:w="270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51" w:type="dxa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подпись)</w:t>
            </w:r>
          </w:p>
        </w:tc>
        <w:tc>
          <w:tcPr>
            <w:tcW w:w="322" w:type="dxa"/>
            <w:tcBorders/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дата)</w:t>
            </w:r>
          </w:p>
        </w:tc>
      </w:tr>
    </w:tbl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240"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240"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240"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240"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240"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240"/>
        <w:ind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Ларина Т.М., заместитель директора по УВР, </w:t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rPr/>
      </w:pPr>
      <w:r>
        <w:rPr>
          <w:color w:val="000000"/>
          <w:sz w:val="20"/>
          <w:szCs w:val="22"/>
        </w:rPr>
        <w:t xml:space="preserve">8 (1234) 92-45-67, </w:t>
      </w:r>
      <w:r>
        <w:rPr>
          <w:color w:val="000000"/>
          <w:sz w:val="20"/>
          <w:szCs w:val="22"/>
          <w:lang w:val="en-US"/>
        </w:rPr>
        <w:t>Larina</w:t>
      </w:r>
      <w:r>
        <w:rPr>
          <w:color w:val="000000"/>
          <w:sz w:val="20"/>
          <w:szCs w:val="22"/>
        </w:rPr>
        <w:t>@gov.ru</w:t>
      </w:r>
    </w:p>
    <w:p>
      <w:pPr>
        <w:pStyle w:val="13NormDOCtxt"/>
        <w:tabs>
          <w:tab w:val="clear" w:pos="708"/>
          <w:tab w:val="center" w:pos="4078" w:leader="none"/>
          <w:tab w:val="left" w:pos="5374" w:leader="none"/>
        </w:tabs>
        <w:spacing w:lineRule="auto" w:line="240"/>
        <w:ind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(отметка об исполнителе)</w:t>
      </w:r>
    </w:p>
    <w:p>
      <w:pPr>
        <w:pStyle w:val="13NormDOCtxt"/>
        <w:tabs>
          <w:tab w:val="clear" w:pos="708"/>
          <w:tab w:val="center" w:pos="5160" w:leader="none"/>
          <w:tab w:val="left" w:pos="6800" w:leader="none"/>
        </w:tabs>
        <w:spacing w:lineRule="auto" w:line="240"/>
        <w:ind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13NormDOCtxt"/>
        <w:spacing w:lineRule="auto" w:line="24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13NormDOCtxt"/>
        <w:spacing w:lineRule="auto" w:line="24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</w:t>
      </w:r>
    </w:p>
    <w:p>
      <w:pPr>
        <w:pStyle w:val="13NormDOCtxt"/>
        <w:spacing w:lineRule="auto" w:line="240"/>
        <w:jc w:val="right"/>
        <w:rPr/>
      </w:pPr>
      <w:r>
        <w:rPr>
          <w:sz w:val="20"/>
          <w:szCs w:val="22"/>
        </w:rPr>
        <w:t>УТВЕРЖДЕНО</w:t>
        <w:br/>
      </w:r>
      <w:r>
        <w:rPr>
          <w:color w:val="000000"/>
          <w:sz w:val="20"/>
          <w:szCs w:val="22"/>
        </w:rPr>
        <w:t>приказом МБОУ «Средняя школа № 1»</w:t>
        <w:br/>
        <w:t>от 24.08.2018 № 513</w:t>
      </w:r>
    </w:p>
    <w:p>
      <w:pPr>
        <w:pStyle w:val="13NormDOCtxt"/>
        <w:spacing w:lineRule="auto" w:line="240"/>
        <w:ind w:hanging="0"/>
        <w:jc w:val="center"/>
        <w:rPr/>
      </w:pPr>
      <w:r>
        <w:rPr>
          <w:b/>
          <w:bCs/>
          <w:sz w:val="20"/>
          <w:szCs w:val="22"/>
        </w:rPr>
        <w:t xml:space="preserve">Положение </w:t>
        <w:br/>
      </w:r>
      <w:r>
        <w:rPr>
          <w:b/>
          <w:sz w:val="20"/>
          <w:szCs w:val="22"/>
        </w:rPr>
        <w:t xml:space="preserve">о формировании фонда оценочных средств для проведения текущего контроля успеваемости </w:t>
        <w:br/>
        <w:t>и промежуточной аттестации обучающихся</w:t>
      </w:r>
    </w:p>
    <w:p>
      <w:pPr>
        <w:pStyle w:val="13NormDOCtxt"/>
        <w:spacing w:lineRule="auto" w:line="240"/>
        <w:ind w:hanging="0"/>
        <w:jc w:val="center"/>
        <w:rPr/>
      </w:pPr>
      <w:r>
        <w:rPr>
          <w:rStyle w:val="Bold"/>
          <w:bCs/>
          <w:sz w:val="20"/>
          <w:szCs w:val="22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1.1. Положение о формировании фонда оценочных средств для проведения текущего контроля успеваемости и промежуточной аттестации обучающихся МБОУ «Средняя школа № 1» (Положение; СШ) разработано в соответствии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едеральным законом от 29.12.2012 № 273-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обрнауки от 30.08.2013 № 101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тавом школ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ожением о формах, периодичности и порядке текущего контроля успеваемости и промежуточной аттестации обучающихся МБОУ «Средняя школа № 1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1.2. Настоящее Положение устанавливает порядок разработки, требования к структуре, содержанию и оформлению, а также процедуру согласования, утверждения и хранения фонда оценочных средств для контроля сформированности образовательных результатов обучающихся по учебным предметам, курсам, модулям основных образовательных программ общего образования.</w:t>
      </w:r>
    </w:p>
    <w:p>
      <w:pPr>
        <w:pStyle w:val="13NormDOCtxt"/>
        <w:spacing w:lineRule="auto" w:line="240"/>
        <w:ind w:hanging="0"/>
        <w:jc w:val="left"/>
        <w:rPr>
          <w:rStyle w:val="Bold"/>
          <w:bCs/>
          <w:sz w:val="20"/>
          <w:szCs w:val="22"/>
        </w:rPr>
      </w:pPr>
      <w:r>
        <w:rPr>
          <w:rFonts w:cs="Arial"/>
          <w:sz w:val="20"/>
        </w:rPr>
      </w:r>
    </w:p>
    <w:p>
      <w:pPr>
        <w:pStyle w:val="13NormDOCtxt"/>
        <w:spacing w:lineRule="auto" w:line="240"/>
        <w:ind w:hanging="0"/>
        <w:jc w:val="center"/>
        <w:rPr/>
      </w:pPr>
      <w:r>
        <w:rPr>
          <w:rStyle w:val="Bold"/>
          <w:bCs/>
          <w:sz w:val="20"/>
          <w:szCs w:val="22"/>
        </w:rPr>
        <w:t>2. Задачи фонда оценочных сред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2.1. Фонд оценочных средств – часть основной образовательной программы СШ, которая обеспечивает функционирование внутренней системы оценки качества освоения обучающимися образовательных программ. Внутренняя оценка качества включает текущий контроль успеваемости, промежуточную и государственную итоговую аттестацию обучающихс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1.1. Текущий контроль успеваемости осуществляется в ходе по учебным предметам, курсам, модулям. Данный вид контроля стимулирует у обучающихся стремление к систематической самостоятельной работе по изучению учебного предмета, курса, модуля. Предотвращает академическую неуспеваемость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1.2. Промежуточная аттестация обучающихся по учебному предмету, курсу позволяет определить качество и уровень его освоения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2. При помощи фонда оценочных средств осуществляется контроль освоения основных образовательных программ общего образования, в том числе адаптированных программ. </w:t>
      </w:r>
    </w:p>
    <w:p>
      <w:pPr>
        <w:pStyle w:val="13NormDOCtxt"/>
        <w:spacing w:lineRule="auto" w:line="240"/>
        <w:ind w:hanging="0"/>
        <w:jc w:val="left"/>
        <w:rPr>
          <w:rStyle w:val="Bold"/>
          <w:bCs/>
          <w:sz w:val="20"/>
          <w:szCs w:val="22"/>
        </w:rPr>
      </w:pPr>
      <w:r>
        <w:rPr>
          <w:rFonts w:cs="Arial"/>
          <w:sz w:val="20"/>
        </w:rPr>
      </w:r>
    </w:p>
    <w:p>
      <w:pPr>
        <w:pStyle w:val="13NormDOCtxt"/>
        <w:spacing w:lineRule="auto" w:line="240"/>
        <w:ind w:hanging="0"/>
        <w:jc w:val="center"/>
        <w:rPr/>
      </w:pPr>
      <w:r>
        <w:rPr>
          <w:rStyle w:val="Bold"/>
          <w:bCs/>
          <w:sz w:val="20"/>
          <w:szCs w:val="22"/>
        </w:rPr>
        <w:t>3. Разработка фонда оценочных сред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3.1. Фонд оценочных средств разрабатывается по каждому предмету, курсу, который предусматривает проведение контрол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Фонд оценочных средств по отдельному предмету состоит из комплектов контрольно-оценочных средств по каждому учебному предмету, курсу, модулю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3. Общее руководство разработкой фонда оценочных средств осуществляет заместитель директора по учебно-воспитательной работе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Ответственность за разработку комплектов контрольно-оценочных средств по учебному предмету, курсу, модулю несет руководитель школьного методического объединения (предметной кафедры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. Непосредственным исполнителем разработки комплекта контрольно-оценочных средств по учебному предмету, курсу является учитель. Комплект контрольно-оценочных средств может разрабатываться коллективом авторов по поручению руководителей школьных методических объединений (предметных кафедр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6. При составлении, согласовании и утверждении комплекта контрольно-оценочных средств должно быть обеспечено его соответствие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едеральным государственным образовательным стандартам общего образования; ФКГОС, основным  образовательным программам и учебным планам; рабочим программам учебного предмета, курс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вательным технологиям, используемым в преподавании конкретного предмета, курса, модуля.</w:t>
      </w:r>
    </w:p>
    <w:p>
      <w:pPr>
        <w:pStyle w:val="13NormDOCtxt"/>
        <w:spacing w:lineRule="auto" w:line="240"/>
        <w:ind w:hanging="0"/>
        <w:jc w:val="left"/>
        <w:rPr>
          <w:rStyle w:val="Bold"/>
          <w:bCs/>
          <w:sz w:val="20"/>
          <w:szCs w:val="22"/>
        </w:rPr>
      </w:pPr>
      <w:r>
        <w:rPr>
          <w:rFonts w:cs="Arial"/>
          <w:sz w:val="20"/>
        </w:rPr>
      </w:r>
    </w:p>
    <w:p>
      <w:pPr>
        <w:pStyle w:val="13NormDOCtxt"/>
        <w:spacing w:lineRule="auto" w:line="240"/>
        <w:ind w:hanging="0"/>
        <w:jc w:val="center"/>
        <w:rPr/>
      </w:pPr>
      <w:r>
        <w:rPr>
          <w:rStyle w:val="Bold"/>
          <w:bCs/>
          <w:sz w:val="20"/>
          <w:szCs w:val="22"/>
        </w:rPr>
        <w:t>4. Структура и содержание фонда оценочных сред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4.1. Фонд оценочных средств должен быть разработан для оценки освоения основных образовательных программ, в том числе адаптированных, и являться действенным средством не только оценки, но и обуч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Структурными элементами фонда оценочных средств являются комплекты контрольно-оценочных средств, разработанные по каждому учебному предмету, курсу, модулю, входящим в учебный план в соответствии с федеральными государственными образовательными стандартами общего образования и ФКГОС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Комплекты контрольно-оценочных средств по каждому учебному предмету, курсу,  модулю включают в себя контрольно-оценочные материалы, позволяющие оценить знания, умения и навык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4. Материалы оформляются в виде приложений с заданиями. </w:t>
      </w:r>
    </w:p>
    <w:p>
      <w:pPr>
        <w:pStyle w:val="13NormDOCtxt"/>
        <w:spacing w:lineRule="auto" w:line="240"/>
        <w:ind w:hanging="0"/>
        <w:jc w:val="left"/>
        <w:rPr>
          <w:rStyle w:val="Bold"/>
          <w:bCs/>
          <w:sz w:val="20"/>
          <w:szCs w:val="22"/>
        </w:rPr>
      </w:pPr>
      <w:r>
        <w:rPr>
          <w:rFonts w:cs="Arial"/>
          <w:sz w:val="20"/>
        </w:rPr>
      </w:r>
    </w:p>
    <w:p>
      <w:pPr>
        <w:pStyle w:val="13NormDOCtxt"/>
        <w:spacing w:lineRule="auto" w:line="240"/>
        <w:ind w:hanging="0"/>
        <w:jc w:val="center"/>
        <w:rPr/>
      </w:pPr>
      <w:r>
        <w:rPr>
          <w:rStyle w:val="Bold"/>
          <w:bCs/>
          <w:sz w:val="20"/>
          <w:szCs w:val="22"/>
        </w:rPr>
        <w:t>5. Ответственность за разработку и хранение фонда оценочных сред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5.1. Печатный экземпляр комплекта контрольно-оценочных средств по учебному предмету хранится в составе рабочих программ учител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Электронный вариант фонда оценочных средств предоставляется разработчиком заместителю директора по учебно-воспитательной работе и хранится в электронной базе данных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3NormDOCtxt"/>
        <w:spacing w:lineRule="auto" w:line="240"/>
        <w:jc w:val="right"/>
        <w:rPr/>
      </w:pPr>
      <w:r>
        <w:rPr>
          <w:sz w:val="20"/>
          <w:szCs w:val="22"/>
        </w:rPr>
        <w:t>Приложение 2</w:t>
        <w:br/>
        <w:t>УТВЕРЖДЕНО</w:t>
        <w:br/>
      </w:r>
      <w:r>
        <w:rPr>
          <w:color w:val="000000"/>
          <w:sz w:val="20"/>
          <w:szCs w:val="22"/>
        </w:rPr>
        <w:t>приказом МБОУ «Средняя школа № 1»</w:t>
        <w:br/>
        <w:t>от 24.08.2018 № 513</w:t>
      </w:r>
    </w:p>
    <w:p>
      <w:pPr>
        <w:pStyle w:val="13NormDOCtxt"/>
        <w:spacing w:lineRule="auto" w:line="240"/>
        <w:jc w:val="right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b/>
          <w:bCs/>
          <w:sz w:val="20"/>
        </w:rPr>
        <w:t xml:space="preserve">Положение </w:t>
        <w:br/>
      </w:r>
      <w:r>
        <w:rPr>
          <w:rFonts w:cs="Arial" w:ascii="Arial" w:hAnsi="Arial"/>
          <w:b/>
          <w:sz w:val="20"/>
        </w:rPr>
        <w:t>о портфолио обучающегося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Цели, задачи и функции портфолио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1. Цели портфолио – учет образовательных достижений обучающегося, отслеживание его прогресса, демонстрация способности ученика практически применять полученные знания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Задачи портфолио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держивать и поощрять высокую учебную мотивацию учащих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вивать навыки рефлексивной и оценочной (самооценочной) деятельност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являть существующий уровень сформированности умений, совершенствовать их путем коррекции образовательной деятельност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ировать умение учиться (ставить цели, планировать, организовывать, контролировать собственную учебную деятельность, делать отчет об индивидуальных образовательных достижениях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действовать индивидуализации (персонализации) образования учащих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могать дальнейшей успешной социализаци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Функции портфолио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вышать образовательную активность учащихся, уровень осознания ими своих целей и возможностей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собствовать ответственному выбору выпускниками дальнейшего направления и форм образования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Структура портфолио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Структура портфолио представляет собой комплексную модель, состоящую из разделов: «Мой портрет», «Портфолио документов», «Портфолио работ», «Портфолио отзывов»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Раздел «Мой портрет» включает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ые данные учащего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биографию (резюме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зультаты самоанализа образовательных достиже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исание целей, поставленных учащимся на определенный период, анализ их достиже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зультаты работы по профессиональному и личностному самоопределению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Раздел «Портфолио документов» – портфель сертифицированных (документально подтвержденных) индивидуальных образовательных достижений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раздел входят материалы, которые подтверждают результаты участия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предметных  и метапредметных олимпиадах (школьных, муниципальных, региональных, всероссийских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роприятиях, конкурсах, соревнованиях и фестивалях (школьных, муниципальных, региональных, всероссийских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стировании и курсах по предметам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кольных и межшкольных научных обществах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лонтерской и иной социально значимой деятель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этот раздел помещают копии документов и систематизируют их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 Раздел «Портфолио работ» – собрание различных творческих, проектных, исследовательских работ ученика, а также описание основных форм и направлений его учебной и творческой активности. Возможно приложение в виде фотографий, текста работы в печатном и электронном вариантах, презентации работы в электронном вариант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остав раздела обучающийся включает материалы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следовательских работ и рефератов (название, количество страниц, иллюстраций и т. п.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ектных работ (тема проекта, описание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ического творчества: модели, макеты, приборы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 по искусству (перечень работ, результатов участия в выставках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ворческой активности (отметки об участии в гастролях и концертах, в постановках школьного театра, выступлениях оркестра, хора, продолжительность занятий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ивных и факультативных курсов (название, продолжительность и форма занятий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актик: языковой, социальной, трудовой, педагогической (вид, место, в котором она проходила, продолжительность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нятий в образовательных организациях дополнительного образования детей (УДОД), на учебных курсах (название ОО, продолжительность занятий и их результаты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лимпиад и конкурсов (вид мероприятия, время проведения, достигнутый результат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учных конференций, семинаров и лагерей (тема мероприятия, название проводившей его организации и форма участия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ртивных соревнований (сведения об участии в соревнованиях, наличии спортивного разряда) и др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этом разделе осуществляется качественная оценка по параметрам: полноты, разнообразия и убедительности материалов, качества представленных работ, интересов, активности жизненной позиции ученика, учебной и творческой активности. В раздел помещают также работы ученика в рукописном или электронном виде, презентации, фотографи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. Раздел «Портфолио отзывов» характеризует отношение ученика к различным видам деятельности, представленные учителями, родителями (законными представителями), одноклассниками, работниками системы дополнительного образования, а также письменный анализ самого ученика своей конкретной деятельности и ее результатов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ый раздел помещают тексты заключений, рецензии, отзывы, резюме, рекомендательные  и благодарственные письма и пр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тав раздела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лючение о качестве выполненной работы (в научном обществе учащихся и др.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цензия на статью, опубликованную в средствах массовой информации (СМИ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зыв о работе в творческом коллективе ОО дополнительного образования детей, о выступлении на научно-практической конференци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зюме, подготовленное учащимся, с оценкой собственных учебных достиже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ссе учащегося, посвященное выбору направления дальнейшего обуче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омендательные письма о прохождении социальной практик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ая информация, подтверждающая отношение учащегося к различным видам деятель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6. Раздел «Портфолио документов», его содержание и порядок ранжирования документов составляют инвариантную часть портфолио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вариантная часть портфолио обеспечивает единство подходов к оценке внеучебных достижений учащихся и особенностей реализуемых ОО образовательных программ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7. Разделы «Портфолио работ» и «Портфолио отзывов» составляют вариативную часть портфолио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риативная часть портфолио обеспечивает учет индивидуальных интересов и потребностей учащихся, особенностей реализуемых в ОО образовательных программ, индивидуального образовательного маршрута ученика. Требования к содержанию, структуре и порядку ранжирования документов, помещенных в данные разделы, изложены в приложении к данному Положению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Оформление портфолио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Рабочую папку (портфолио) учащийся оформляет в соответствии с принятой в школе комплексной структурой, согласно содержанию (приложение 1). Учащийся имеет право (по своему усмотрению) включать в папку с файлами и (или) в электронной форме дополнительные разделы, материалы, элементы оформления и т. п., отражающие его индивидуальность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При формировании портфолио соблюдается принцип доброволь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При оформлении портфолио должны соблюдаться следующие требования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стематичность и регулярность ведения портфолио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товерность сведе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куратность и эстетичность оформле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борчивость при ведении записе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елостность и эстетическая завершенность представленных материалов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глядность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Индивидуальные образовательные достижения учащегося и все необходимые сведения фиксируются в портфолио в течение учебного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. В конце учебного года проводится анализ портфолио и исчисление итоговой оценки (рейтинга) личных достижений учащегося в образовательной деятельности на основе ранжирования индивидуальных образовательных результатов (приложение 2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6. Анализ портфолио и исчисление итоговой оценки производится экспертной группой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остав экспертной группы входит классный руководитель, представители родительского комитета класса, классного актива и администрации О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ащиеся имеют право участвовать в процедуре анализа и исчисления итоговой оценки их портфоли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7. Сводное портфолио заполняет классный руководитель с выставлением итогового балла образовательного рейтинга (приложение 3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8. По окончании основного общего и среднего общего образования оформляется сводное (итоговое) портфолио (приложение 4) на основе собранного материала учащегося, обобщенного классным руководителем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9. Сводная итоговая ведомость портфолио заверяется подписью классного руководител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0. Портфолио выдается выпускнику одновременно с аттестатом об образовани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Функциональные обязанности участников образовательных отношений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В формировании портфолио участвуют учащиеся, родители (законные представители), классный руководитель, учителя-предметники, педагог-психолог, социальный педагог, педагоги дополнительного образования, заместители директора школы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формировании портфолио функциональные обязанности между участниками образовательной деятельности распределяются следующим образом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Учащийся ведет работу по формированию и заполнению портфолио. По итогам учебного года оформляет резюме (приложение 5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Заместитель руководителя ОО по учебно-воспитательной работе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рабатывает и утверждает нормативную правовую базу, обеспечивающую ведение портфолио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пределяет обязанности участников образовательной деятельности по данному направлению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здает условия для мотивации педагогических работников к работе по новой системе оценива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ществляет общее руководство деятельностью педагогического коллектива по реализации технологии портфолио в практике работы школы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нтролирует деятельность педагогического коллектива по реализации технологии портфолио в О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 Классные руководители помогают учащимся формировать портфолио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водят информационную работу по составлению портфолио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вляются посредниками между учащимися и учителями, представителями социума для пополнения портфолио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нтролируют пополнение портфолио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еспечивают учащихся необходимыми формами, бланками, рекомендациям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формляют итоговые документы, сводное портфолио выпускник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уют воспитательную работу, направленную на личностное и профессиональное самоопределени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 Учителя-предметники и педагоги дополнительного образования координируют процесс поиска учащимися и предоставление мест деятельности для накопления материалов портфолио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водят просветительскую работу по проблеме формирования портфолио с учащимися и их родителями (законными представителями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уют олимпиады, конкурсы, конференции по предмету или образовательной области, посещение учащимися элективных и факультативных курсов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проводят экспертизу представленных работ по предмету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ишут рецензии, отзывы на учебно-исследовательские и проектные работы учащихся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. С согласия учащихся и их родителей (законных представителей) педагог-психолог проводит индивидуальную психодиагностику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 Родители (законные представители) учащихся помогают оформить портфолио, структурировать содержание папки, участвуют в подготовке и проведении презентации портфолио, в его анализе и оценивани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Ранжирование результатов, помещенных в портфолио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Ранжирование результатов участия в олимпиадах, конкурсах, соревнованиях, конференциях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едеральный уровень: победитель – 10; призер – 8; участник – 3 балл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гиональный уровень: победитель – 6; призер – 5; участник – 2 балл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униципальный уровень: победитель – 4; призер – 3; участник – 1 бал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кольный уровень: победитель, призер – 2; участник – 1 бал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ный уровень: победитель, призер – 1 балл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Ранжирование результатов, подтверждающих обучение (завершение обучения) в ОО дополнительного образования детей, получение образования в рамках сетевых образовательных ресурсов, получение образования (обучение) в дистанционной форме, прохождение независимых тестирований (сертификационных экзаменов), осуществляется следующим образом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ертификаты ОО дополнительного образования детей, образовательных фондов, культурно-спортивных и общественных организаций и т. д. – 2 балла за каждый сертификат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ения и сертификаты о прохождении различных видов практик (социальной, трудовой, языковой, педагогической и т. д.) – 2 балла за каждое удостоверение и сертификат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Положению о портфоли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держание индивидуальной накопительной рабочей папки учащегос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Титульный лист </w:t>
      </w:r>
      <w:r>
        <w:rPr>
          <w:rFonts w:cs="Arial" w:ascii="Arial" w:hAnsi="Arial"/>
          <w:iCs/>
          <w:sz w:val="20"/>
        </w:rPr>
        <w:t>(обложк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Содерж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раздел I «</w:t>
      </w:r>
      <w:r>
        <w:rPr>
          <w:rFonts w:cs="Arial" w:ascii="Arial" w:hAnsi="Arial"/>
          <w:bCs/>
          <w:sz w:val="20"/>
        </w:rPr>
        <w:t>Информация о владельце портфолио» («</w:t>
      </w:r>
      <w:r>
        <w:rPr>
          <w:rFonts w:cs="Arial" w:ascii="Arial" w:hAnsi="Arial"/>
          <w:sz w:val="20"/>
        </w:rPr>
        <w:t xml:space="preserve">Мой портрет»)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ел II «Портфолио документов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ел III «Портфолио работ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ел IV «Портфолио отзывов»</w:t>
      </w:r>
      <w:r>
        <w:rPr>
          <w:rFonts w:cs="Arial" w:ascii="Arial" w:hAnsi="Arial"/>
          <w:iCs/>
          <w:sz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1. Титульный лист</w:t>
      </w:r>
      <w:r>
        <w:rPr>
          <w:rFonts w:cs="Arial" w:ascii="Arial" w:hAnsi="Arial"/>
          <w:sz w:val="20"/>
        </w:rPr>
        <w:t xml:space="preserve"> (образец оформления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2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4"/>
        <w:gridCol w:w="2294"/>
      </w:tblGrid>
      <w:tr>
        <w:trPr>
          <w:trHeight w:val="2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1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 ……………………………………………………….</w:t>
            </w:r>
          </w:p>
          <w:p>
            <w:pPr>
              <w:pStyle w:val="Heading5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2"/>
                <w:lang w:val="ru-RU"/>
              </w:rPr>
              <w:t xml:space="preserve">Имя </w:t>
            </w:r>
            <w:r>
              <w:rPr>
                <w:rFonts w:cs="Arial" w:ascii="Arial" w:hAnsi="Arial"/>
                <w:b w:val="false"/>
                <w:sz w:val="20"/>
                <w:szCs w:val="22"/>
                <w:lang w:val="ru-RU"/>
              </w:rPr>
              <w:t>………………………………………..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ство ………………………………….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 …………………………………………..…………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иод, за который представлены документы и материа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…………………… 20…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…………..……… 20…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чная подпись ученика ……………………………………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фотографи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2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2. Содержание с перечнем материалов, включенных в соответствующие разделы портфолио, с указанием страниц</w:t>
      </w:r>
      <w:r>
        <w:rPr>
          <w:rFonts w:cs="Arial" w:ascii="Arial" w:hAnsi="Arial"/>
          <w:sz w:val="20"/>
        </w:rPr>
        <w:t xml:space="preserve"> (образец оформления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Раздел I. Информация о владельце портфоли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</w:rPr>
        <w:t>«Мой портрет»</w:t>
      </w:r>
      <w:r>
        <w:rPr>
          <w:rFonts w:cs="Arial" w:ascii="Arial" w:hAnsi="Arial"/>
          <w:bCs/>
          <w:iCs/>
          <w:sz w:val="20"/>
        </w:rPr>
        <w:t xml:space="preserve"> – </w:t>
      </w:r>
      <w:r>
        <w:rPr>
          <w:rFonts w:cs="Arial" w:ascii="Arial" w:hAnsi="Arial"/>
          <w:iCs/>
          <w:sz w:val="20"/>
        </w:rPr>
        <w:t>цели, самоанализ, результаты психологических диагностик, автобиографи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ример оформления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е сведения об ученике: 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Личные данны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амилия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мя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чество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рождения: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ласс: 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Ф. И. О. родителей, даты их рождения 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Домашний адрес, телефон, </w:t>
      </w:r>
      <w:r>
        <w:rPr>
          <w:rFonts w:cs="Arial" w:ascii="Arial" w:hAnsi="Arial"/>
          <w:sz w:val="20"/>
          <w:lang w:val="en-US"/>
        </w:rPr>
        <w:t>e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  <w:lang w:val="en-US"/>
        </w:rPr>
        <w:t>il</w:t>
      </w:r>
      <w:r>
        <w:rPr>
          <w:rFonts w:cs="Arial" w:ascii="Arial" w:hAnsi="Arial"/>
          <w:sz w:val="20"/>
        </w:rPr>
        <w:t>, адрес сайта 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чная подпись: 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арактеристика на учени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пии грамот, дипломов, сертификатов и т. п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Этапы творческого рос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062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та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Событие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3.1999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Родилась в …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9.200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ошла в ДОУ …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9.2006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ошла в 1-й класс …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1-е место в районном конкурсе детского творчества 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этом разделе ученик помещает информацию, которая помогает проанализировать свой характер, способности, узнать способы саморазвития, самосовершенствования, самопознания. Учащийся ежегодно проводит самоанализ собственных планов и интересов, ставит цели и анализирует достижения. Также проводит самоанализ итогов учебно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моанализ можно провести на первом классном часе, а затем заполненный лист вложить в портфолио. Анализируются: изменения в рассуждениях ученика, остается он на твердых позициях или его размышления меняются в соответствии с изменением возраста, определенных событ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амоанализ собственных планов и интересов (на начало учебного год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Дата проведенной работы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Самое значительное событие в моей жизни_______________________________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Мне нравится заниматься (я увлекаюсь)___________________________________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В будущем (через 5, 10, 20 лет) я бы хотел добиться ________________________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Чтобы добиться положительных результатов по данному предмету, у меня есть следующие способности и личные качества, знания, умения ____________________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Мои образовательные планы на учебный год: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625"/>
        <w:gridCol w:w="2637"/>
        <w:gridCol w:w="21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ри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го хочу добитьс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то собираюсь для этого сдела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Планируемый результат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К концу учебного год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В 1-й четвер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Во 2-й четвер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В 3-й четвер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В 4-й четвер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5" w:leader="none"/>
        </w:tabs>
        <w:spacing w:lineRule="auto" w:line="240" w:before="0" w:after="0"/>
        <w:ind w:left="17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Для более успешного обучения мне не хватает 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Самоанализ по итогам учебного года</w:t>
      </w:r>
      <w:r>
        <w:rPr>
          <w:rFonts w:cs="Arial" w:ascii="Arial" w:hAnsi="Arial"/>
          <w:sz w:val="20"/>
        </w:rPr>
        <w:t xml:space="preserve"> (заполняется самостоятельно учащимся на классном часе в последний месяц учебы либо до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тоги прошедшего ______ учебного года для меня ___________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запланированного мне удалось выполнить _______________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выполненным оказалось ______________________________________________, потому что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результате изучения предметов________________________________ для меня стало важным_________________________________________________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результате изучения дополнительных курсов для меня стало важным_________________________________________________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этом учебном году для меня самым значимым и запоминающимся было ________________________________________________________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и представления о себе за прошедший учебный год изменились ________________________________________________________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/>
      </w:pPr>
      <w:r>
        <w:rPr>
          <w:rFonts w:cs="Arial" w:ascii="Arial" w:hAnsi="Arial"/>
          <w:sz w:val="20"/>
        </w:rPr>
        <w:t>На сегодня для меня наиболее предпочтительным является ________________________________________________________________________, так как _____________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Раздел II. Портфолио докумен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Портфолио документов – комплект сертифицированных (документально подтвержденных) индивидуальных образовательных достижений учен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В разделе ученик помещает перечень представленных в портфолио официальных документов (все сертифицированные документы, подтверждающие индивидуальные достижения в различных видах деятельности: дипломы об участии в предметных олимпиадах различного уровня, грамоты за участие в конкурсах, сертификаты о прохождении курсов по предметам или о результатах тестирования и др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В данном разделе можно разместить копии докум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Каждый документ этого раздела оценивается баллом в соответствии со шкалой оцен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Итоговая балльная оценка делает портфолио действенным механизмом определения образовательного рейтинга ученика, потому что может стать значимой составляющей этого рейтинга (наряду с оценками в конце учебного года и при итоговой аттестаци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Cs/>
          <w:sz w:val="20"/>
        </w:rPr>
        <w:t>Документы, представленные в данном разделе, фиксируются в таблице. Сами документы или их копии (грамоты, сертификаты, благодарственные письма, свидетельства) ученик хранит дома или в файлах рабочей пап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Раздел III. Портфолио работ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>Портфолио работ</w:t>
      </w:r>
      <w:r>
        <w:rPr>
          <w:rFonts w:cs="Arial" w:ascii="Arial" w:hAnsi="Arial"/>
          <w:iCs/>
          <w:sz w:val="20"/>
        </w:rPr>
        <w:t xml:space="preserve"> – комплект различных творческих, исследовательских, проектных и других работ ученик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тфолио работ может включать в себя материалы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следовательских работ и рефератов (название, количество страниц, иллюстраций и т. п.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ектных работ (тема проекта, описание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ического творчества: модели, макеты, приборы (тема модели, проекта, описание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 по искусству (перечень работ, результатов участия в выставках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ворческой активности (отметки об участии в гастролях и концертах, в постановках школьного театра, выступлениях оркестра, хора, продолжительность занятий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ивных и факультативных курсов (название, продолжительность и форма занятий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актик: языковой, социальной, трудовой, педагогической (вид, место, в котором она проходила, продолжительность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нятий в ОО дополнительного образования детей, на учебных курсах (название ОО, продолжительность занятий и их результаты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лимпиад и конкурсов (вид мероприятия, время проведения, достигнутый результат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учных конференций, семинаров и лагерей (тема мероприятия, название проводившей его организации и форма участия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ртивных соревнований (сведения об участии в соревнованиях, наличии спортивного разряда) и др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ел портфолио включает качественную оценку, например, по параметрам полноты, разнообразия и убедительности материалов, качества представленных работ, ориентированности на выбранный профиль обучения и др. Материалы раздела дают представление о динамике учебной и творческой активности ученика. Это является дополнительной формой выражения успешности, «состоятельности» обучающегося в его образовательной карьере. При формировании раздела вначале разместите перечень представленных творческих работ, учитывая то, что их содержание должно соответствовать профилю будущего обуче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овокупности материалы должны дать четкую картину соответствия тех видов деятельности, которыми занимался ученик, содержанию предметов профильного обучения. Все творческие работы, которые нельзя в натуральном виде поместить в папку, должны быть представлены их описаниями или фотографиям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рабочей папке (портфолио) прилагают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Индивидуальный образовательный маршрут предпрофильной подготовки, в котором указываются курсы по выбору, прослушанные учащимс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Перечень представленных творческих работ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Сведения об участии в школьных праздниках и мероприятиях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чащийся фиксирует в перечне творческих работ и сведениях об участии в школьных праздниках и мероприятиях виды творческой деятельности на протяжении установленного срока ведения портфолио.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Образец)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Занятия в кружках и факультативах, секциях</w:t>
      </w:r>
    </w:p>
    <w:p>
      <w:pPr>
        <w:pStyle w:val="A1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2"/>
        </w:rPr>
        <w:t>Дополнительное образование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1"/>
        <w:gridCol w:w="2887"/>
        <w:gridCol w:w="2347"/>
        <w:gridCol w:w="2211"/>
        <w:gridCol w:w="1142"/>
      </w:tblGrid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работ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Наименование организации, движ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Выполняемая работа, поруч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руководите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1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2"/>
          <w:lang w:val="en-US"/>
        </w:rPr>
      </w:pPr>
      <w:r>
        <w:rPr>
          <w:rFonts w:cs="Arial"/>
          <w:lang w:val="en-US"/>
        </w:rPr>
      </w:r>
    </w:p>
    <w:p>
      <w:pPr>
        <w:pStyle w:val="A1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2"/>
        </w:rPr>
        <w:t>Опыт общественной работ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"/>
        <w:gridCol w:w="2887"/>
        <w:gridCol w:w="2452"/>
        <w:gridCol w:w="2224"/>
        <w:gridCol w:w="1080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работ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Наименование организации, движ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Выполняемая работа, поруч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Раздел IV. Портфолио отзывов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>Портфолио отзывов</w:t>
      </w:r>
      <w:r>
        <w:rPr>
          <w:rFonts w:cs="Arial" w:ascii="Arial" w:hAnsi="Arial"/>
          <w:iCs/>
          <w:sz w:val="20"/>
        </w:rPr>
        <w:t xml:space="preserve"> – характеристики отношения ученика к различным видам деятельности, представленные учителями, педагогами; письменный самоанализ ученика своей конкретной деятельности и ее результатов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тфолио отзывов включает в себя перечень представленных отзывов и рекомендаций:  заключения о качестве выполненной работы;  рецензии; отзывы; резюме с оценкой собственных учебных достижений; рекомендательные письм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ел включает в себя характеристики отношения ученика к людям, событиям, различным видам деятельности. Они могут быть представлены в виде рекомендаций, заключений о качестве выполненной работы, например, в научном обществе учащихся, рецензий на статью, опубликованную учеником в СМИ; рекомендательных писем от учителей, родителей, друзей и т. д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ый раздел прежде всего включаются следующие документы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1. Резюм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2. Перечень представленных отзывов и рекомендаций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здел дает возможность включить механизмы самооценки ученика, что повышает степень осознанности процессов, связанных с обучением и выбором профильного направления.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2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Положению о портфоли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1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2"/>
        </w:rPr>
        <w:t>Критерии оценок документов, входящих в портфолио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9"/>
        <w:gridCol w:w="1705"/>
        <w:gridCol w:w="118"/>
        <w:gridCol w:w="1562"/>
        <w:gridCol w:w="32"/>
        <w:gridCol w:w="58"/>
        <w:gridCol w:w="914"/>
        <w:gridCol w:w="37"/>
        <w:gridCol w:w="44"/>
        <w:gridCol w:w="1502"/>
        <w:gridCol w:w="33"/>
        <w:gridCol w:w="1044"/>
        <w:gridCol w:w="16"/>
        <w:gridCol w:w="879"/>
        <w:gridCol w:w="15"/>
      </w:tblGrid>
      <w:tr>
        <w:trPr>
          <w:trHeight w:val="2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Название и</w:t>
            </w:r>
            <w:r>
              <w:rPr>
                <w:rFonts w:cs="Arial" w:ascii="Arial" w:hAnsi="Arial"/>
                <w:bCs/>
                <w:iCs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документа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Документы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Баллы (макс.)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Соответствующие профил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Не соответствующие профилю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Школьны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Муниципальные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Областные</w:t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Раздел </w:t>
            </w:r>
            <w:r>
              <w:rPr>
                <w:rFonts w:cs="Arial" w:ascii="Arial" w:hAnsi="Arial"/>
                <w:b/>
                <w:sz w:val="20"/>
                <w:szCs w:val="18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Аттестат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езультаты итоговой аттест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Обязательные экзамены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Учебный предмет 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Учебный предмет 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езультаты итоговой аттест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Экзамены по выбору 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Экзамен 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Экзамен 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ертифика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Грамоты за успехи в изучении отдельных предме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Грамоты системы дополнительного образ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видетельства об окончании курсов, отделений, шко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Другие грамо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Раздел </w:t>
            </w:r>
            <w:r>
              <w:rPr>
                <w:rFonts w:cs="Arial" w:ascii="Arial" w:hAnsi="Arial"/>
                <w:b/>
                <w:sz w:val="20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Участие в проектных, исследовательских работах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Участие в конференциях, конкурсах, соревнованиях, концертах, выставках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азработка и изготовление приборов, моделей, макетов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Обучение на элективных курсах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 (за каждый документ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Участие в работе факультативов, кружков, секций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абота в бригадах, отрядах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Участие в олимпиадах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ризеры олимпиа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+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/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Раздел </w:t>
            </w:r>
            <w:r>
              <w:rPr>
                <w:rFonts w:cs="Arial" w:ascii="Arial" w:hAnsi="Arial"/>
                <w:b/>
                <w:sz w:val="20"/>
                <w:szCs w:val="18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Автобиография, отзывы, эссе, резюме собственных достижений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 (за каждый документ)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резентация портфолио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до 3</w:t>
            </w:r>
          </w:p>
        </w:tc>
      </w:tr>
    </w:tbl>
    <w:p>
      <w:pPr>
        <w:pStyle w:val="A1"/>
        <w:spacing w:before="0" w:after="0"/>
        <w:jc w:val="right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3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Положению о портфолио</w:t>
      </w:r>
    </w:p>
    <w:p>
      <w:pPr>
        <w:pStyle w:val="A1"/>
        <w:spacing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A1"/>
        <w:spacing w:before="0" w:after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Портфолио</w:t>
      </w:r>
    </w:p>
    <w:p>
      <w:pPr>
        <w:pStyle w:val="A1"/>
        <w:spacing w:before="0" w:after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1"/>
        <w:spacing w:before="0" w:after="0"/>
        <w:jc w:val="both"/>
        <w:rPr/>
      </w:pPr>
      <w:r>
        <w:rPr>
          <w:rFonts w:cs="Arial" w:ascii="Arial" w:hAnsi="Arial"/>
          <w:sz w:val="20"/>
          <w:szCs w:val="22"/>
        </w:rPr>
        <w:t>Ф. И. О. ______________________________________________________________</w:t>
      </w:r>
    </w:p>
    <w:p>
      <w:pPr>
        <w:pStyle w:val="A1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Дата рождения_______________________________________________________</w:t>
      </w:r>
    </w:p>
    <w:p>
      <w:pPr>
        <w:pStyle w:val="A1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Класс _______________________________________________________________</w:t>
      </w:r>
    </w:p>
    <w:p>
      <w:pPr>
        <w:pStyle w:val="A1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Заявленный профиль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иод, за который представлены документы и материал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…………………… 20…г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…………..……… 20…г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водная итоговая ведомость портфоли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2724"/>
      </w:tblGrid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зиц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Результат</w:t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Государственная (итоговая аттестация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Олимпиад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Конкурс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Исследовательская деятельност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Элективные (факультативные) курс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граммы дополнительного образова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Дополнительные образовательные курс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Отчеты и рекомендации: резюме (обязательно), письменные рекомендации научных руководителей (желательно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(итоговый балл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4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Положению о портфолио</w:t>
      </w:r>
    </w:p>
    <w:p>
      <w:pPr>
        <w:pStyle w:val="A1"/>
        <w:spacing w:before="0" w:after="0"/>
        <w:jc w:val="righ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ind w:left="108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Сводное (итоговое) портфолио</w:t>
      </w:r>
    </w:p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ind w:left="108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1. Результаты итогов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157"/>
        <w:gridCol w:w="2119"/>
        <w:gridCol w:w="2861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Экзаме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Наименование предм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Бал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Подпись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ответственного лица</w:t>
            </w:r>
          </w:p>
        </w:tc>
      </w:tr>
      <w:tr>
        <w:trPr/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Обязатель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Русский язы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Алгеб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По выбор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Сумма балл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Аттеста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редний бал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Подпись ответстве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лица</w:t>
            </w:r>
          </w:p>
        </w:tc>
      </w:tr>
      <w:tr>
        <w:trPr/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2. Олимпиа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178"/>
        <w:gridCol w:w="1497"/>
        <w:gridCol w:w="955"/>
        <w:gridCol w:w="3135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Уровен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Предм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Результ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Бал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Подпись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ответственного лиц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Итого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3. Конкур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178"/>
        <w:gridCol w:w="1497"/>
        <w:gridCol w:w="955"/>
        <w:gridCol w:w="3135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Уровен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Предм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Результ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Бал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Подпись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ответственного лиц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Итого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021" w:footer="708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SchlbkCyr">
    <w:charset w:val="00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32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Bold">
    <w:name w:val="Bold"/>
    <w:qFormat/>
    <w:rPr>
      <w:b/>
    </w:rPr>
  </w:style>
  <w:style w:type="character" w:styleId="Propis">
    <w:name w:val="propis"/>
    <w:qFormat/>
    <w:rPr>
      <w:rFonts w:ascii="CenturySchlbkCyr" w:hAnsi="CenturySchlbkCyr" w:cs="CenturySchlbkCyr"/>
      <w:i/>
      <w:sz w:val="22"/>
      <w:u w:val="none"/>
    </w:rPr>
  </w:style>
  <w:style w:type="character" w:styleId="NoBREAK">
    <w:name w:val="NoBREAK"/>
    <w:qFormat/>
    <w:rPr/>
  </w:style>
  <w:style w:type="character" w:styleId="Www">
    <w:name w:val="www"/>
    <w:qFormat/>
    <w:rPr>
      <w:color w:val="00ADEF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32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07BODYtxt">
    <w:name w:val="07BODY-txt"/>
    <w:basedOn w:val="Style20"/>
    <w:qFormat/>
    <w:pPr>
      <w:ind w:firstLine="283"/>
      <w:jc w:val="both"/>
    </w:pPr>
    <w:rPr>
      <w:rFonts w:ascii="CenturySchlbkCyr" w:hAnsi="CenturySchlbkCyr" w:cs="CenturySchlbkCyr"/>
      <w:spacing w:val="-2"/>
      <w:sz w:val="21"/>
      <w:szCs w:val="21"/>
      <w:lang w:val="ru-RU"/>
    </w:rPr>
  </w:style>
  <w:style w:type="paragraph" w:styleId="13NormDOCtxt">
    <w:name w:val="13NormDOC-txt"/>
    <w:basedOn w:val="07BODYtxt"/>
    <w:qFormat/>
    <w:pPr>
      <w:spacing w:lineRule="atLeast" w:line="260"/>
      <w:ind w:firstLine="340"/>
    </w:pPr>
    <w:rPr>
      <w:rFonts w:ascii="Arial" w:hAnsi="Arial" w:cs="Arial"/>
      <w:spacing w:val="-1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41:00Z</dcterms:created>
  <dc:creator>Elena A. Kostina</dc:creator>
  <dc:description/>
  <dc:language>en-US</dc:language>
  <cp:lastModifiedBy>o.tabanina</cp:lastModifiedBy>
  <dcterms:modified xsi:type="dcterms:W3CDTF">2018-09-12T13:42:00Z</dcterms:modified>
  <cp:revision>3</cp:revision>
  <dc:subject/>
  <dc:title/>
</cp:coreProperties>
</file>