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ценарий урока с применением ИКТ.</w:t>
      </w:r>
    </w:p>
    <w:p>
      <w:pPr>
        <w:pStyle w:val="Normal"/>
        <w:ind w:right="-365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Тема урок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"</w:t>
      </w:r>
      <w:r>
        <w:rPr>
          <w:sz w:val="28"/>
          <w:szCs w:val="28"/>
        </w:rPr>
        <w:t xml:space="preserve"> Свободное падение тел, движение тела, брошенного вертикально ввер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"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Клас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9 «А» (14, 15 лет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Аннотация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анный урок проводится в 9-ом классе в теме «Законы динамики», после изучения трёх законов Ньютона. В уроке данного типа применение ИКТ позволяет  наглядно представить результаты экспериментальной деятельности учащихся в данной теме, историю  изучения явления свободного падения, охватить большой объем материал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Форма прове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Классно-урочна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Цель урока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звитие внимания, воображения, рефлексии, способности к анализу, познавательного интереса, интеллектуальных способностей учащихся в процессе урока через систему задан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Задачи урока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ind w:right="436" w:hanging="0"/>
        <w:jc w:val="both"/>
        <w:rPr/>
      </w:pPr>
      <w:r>
        <w:rPr>
          <w:rStyle w:val="Emphasis"/>
          <w:iCs w:val="false"/>
          <w:color w:val="000000"/>
          <w:sz w:val="28"/>
          <w:szCs w:val="28"/>
        </w:rPr>
        <w:t>Образовательная</w:t>
      </w:r>
      <w:r>
        <w:rPr>
          <w:rStyle w:val="Emphasis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ind w:left="540" w:hanging="0"/>
        <w:jc w:val="both"/>
        <w:rPr/>
      </w:pPr>
      <w:r>
        <w:rPr>
          <w:sz w:val="28"/>
          <w:szCs w:val="28"/>
        </w:rPr>
        <w:t xml:space="preserve">изучить явление свободного падения и движение тела, брошенного вертикально вверх. </w:t>
      </w:r>
    </w:p>
    <w:p>
      <w:pPr>
        <w:pStyle w:val="Normal"/>
        <w:numPr>
          <w:ilvl w:val="0"/>
          <w:numId w:val="7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основные формулы для этих движений.</w:t>
      </w:r>
    </w:p>
    <w:p>
      <w:pPr>
        <w:pStyle w:val="Normal"/>
        <w:numPr>
          <w:ilvl w:val="0"/>
          <w:numId w:val="7"/>
        </w:numPr>
        <w:ind w:left="54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 учащихся применять свои знания в нестандартных ситуациях;</w:t>
      </w:r>
    </w:p>
    <w:p>
      <w:pPr>
        <w:pStyle w:val="Normal"/>
        <w:ind w:right="436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оспитательная: </w:t>
      </w:r>
    </w:p>
    <w:p>
      <w:pPr>
        <w:pStyle w:val="Normal"/>
        <w:numPr>
          <w:ilvl w:val="0"/>
          <w:numId w:val="2"/>
        </w:numPr>
        <w:ind w:left="54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 учащихся умение самостоятельной работы; </w:t>
      </w:r>
    </w:p>
    <w:p>
      <w:pPr>
        <w:pStyle w:val="Normal"/>
        <w:numPr>
          <w:ilvl w:val="0"/>
          <w:numId w:val="2"/>
        </w:numPr>
        <w:ind w:left="54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сопричастность к собственной деятельности и деятельности других. </w:t>
      </w:r>
    </w:p>
    <w:p>
      <w:pPr>
        <w:pStyle w:val="Normal"/>
        <w:numPr>
          <w:ilvl w:val="0"/>
          <w:numId w:val="2"/>
        </w:numPr>
        <w:ind w:left="720" w:right="436" w:hanging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внимания, воображения, рефлексии и способности к анализу,     формулированию выводов. </w:t>
      </w:r>
    </w:p>
    <w:p>
      <w:pPr>
        <w:pStyle w:val="Normal"/>
        <w:numPr>
          <w:ilvl w:val="0"/>
          <w:numId w:val="2"/>
        </w:numPr>
        <w:ind w:left="540" w:right="436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спитывать </w:t>
      </w:r>
      <w:r>
        <w:rPr>
          <w:rStyle w:val="Emphasis"/>
          <w:i w:val="false"/>
          <w:sz w:val="28"/>
          <w:szCs w:val="28"/>
        </w:rPr>
        <w:t>умение видеть физику вокруг себя</w:t>
      </w:r>
    </w:p>
    <w:p>
      <w:pPr>
        <w:pStyle w:val="Normal"/>
        <w:ind w:right="436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Развивающая: </w:t>
      </w:r>
    </w:p>
    <w:p>
      <w:pPr>
        <w:pStyle w:val="Normal"/>
        <w:numPr>
          <w:ilvl w:val="0"/>
          <w:numId w:val="3"/>
        </w:numPr>
        <w:ind w:left="54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амяти и внимания; </w:t>
      </w:r>
    </w:p>
    <w:p>
      <w:pPr>
        <w:pStyle w:val="Normal"/>
        <w:numPr>
          <w:ilvl w:val="0"/>
          <w:numId w:val="3"/>
        </w:numPr>
        <w:ind w:left="54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ого интереса. </w:t>
      </w:r>
    </w:p>
    <w:p>
      <w:pPr>
        <w:pStyle w:val="Normal"/>
        <w:numPr>
          <w:ilvl w:val="0"/>
          <w:numId w:val="3"/>
        </w:numPr>
        <w:ind w:left="54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 высказывать собственные суждения и аргументировать свою точку зр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хнические средства:</w:t>
      </w:r>
      <w:r>
        <w:rPr>
          <w:color w:val="000000"/>
          <w:sz w:val="28"/>
          <w:szCs w:val="28"/>
        </w:rPr>
        <w:t xml:space="preserve"> мультимедийный проектор, интерактивная доска SMART </w:t>
      </w:r>
    </w:p>
    <w:p>
      <w:pPr>
        <w:pStyle w:val="Normal"/>
        <w:jc w:val="both"/>
        <w:rPr/>
      </w:pPr>
      <w:r>
        <w:rPr/>
        <w:t>План урока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3420"/>
        <w:gridCol w:w="37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ёмы и мет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рганизационный эта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м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ветственное  слово учителя.</w:t>
            </w:r>
            <w:r>
              <w:rPr>
                <w:sz w:val="28"/>
                <w:szCs w:val="28"/>
              </w:rPr>
              <w:t xml:space="preserve"> Проверка готовности учащихся к уро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нимани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етственное  слово учеников. Настрой на работу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rStyle w:val="StrongEmphasis"/>
                <w:b w:val="false"/>
                <w:sz w:val="28"/>
                <w:szCs w:val="28"/>
              </w:rPr>
              <w:t>Этап подготовки учащихся к активному и сознательному усвоению нового материа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глашение темы, цели и задач урока. Слова древней китайской мудрости.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тему, цель и задачи урока. (презентация 4, слайд №1, №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Этап актуализации зна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по теме предыдущего ур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поставленные вопросы. Слушают ответы. Задают вопросы по предыдущему уроку. </w:t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Этап </w:t>
            </w:r>
            <w:r>
              <w:rPr>
                <w:sz w:val="28"/>
                <w:szCs w:val="28"/>
              </w:rPr>
              <w:t xml:space="preserve">изучения нового материа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здание проблемной ситуации (опыт с металлическим и теннисным шари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клад учащегося об истории изучения свободного падения (презентация 4, слайд №№ 10-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клад о результатах ученического эксперимента «</w:t>
            </w:r>
            <w:r>
              <w:rPr>
                <w:bCs/>
                <w:iCs/>
                <w:sz w:val="28"/>
                <w:szCs w:val="28"/>
              </w:rPr>
              <w:t>Исследование вида движения тела при свободном падении</w:t>
            </w:r>
            <w:r>
              <w:rPr>
                <w:sz w:val="28"/>
                <w:szCs w:val="28"/>
              </w:rPr>
              <w:t>» (презентация 4, слайд №№ 15-1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оклад о результатах ученического эксперимента «Вычисление ускорения, с которым тело движется при свободном падении» (презентация 4, слайд №№ 19-2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оздание проблемной ситуации (опыт с трубкой Ньютон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едлагают варианты ответов на поставленные вопросы в  проблемн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зентация 4, слайд №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полняют записи в тетради, задают вопросы по докла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зентация 4, слайд №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лушают, записывают вывод эксперимента в тетрадь, задают вопросы по эксперимен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езентация 4, слайд №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Слушают, записывают вывод эксперимента в тетрадь, задают вопросы по эксперимен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езентация 4, слайд №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едлагают варианты разрешения проблемной ситуации, наблюдают опыт, делают вывод. (презентация 4, слайд №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Физкульт минут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чками формул по равноускоренному движени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идя поворачивают голову в сторону названных формул, которые развешаны на стенах класс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ение изучения нового материа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Доказательство равенства единиц измерения ускорения свободного пад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зучение движения тела, брошенного вертикально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вод формул для движения тела, брошенного вертикально ввер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Работают с презентацией 4,  слайд №5, отвечают на вопросы, выполняют записи в тетрад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 Работают с презентацией 4, слайд №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писи  в тетрад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Работают с презентацией 4, слайд №7. Выполняют записи  в тетрад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Рефлексивно-оценочный эта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просы, которые были поставлены в начал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Разгадывание кроссвор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дведение итогов урока. Оценивание учащихся за работу на уро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вечают на вопросы, поставленные  в начале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Заполняют кроссворда на интерактивной доске. Работают с презентацией 4,  слайд №8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7. Домашнее задани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и объяснение выполнения домашней практической зада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/з в дневники, задают вопросы по выполнению д/з. Работают с презентация 4,  слайд №9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рганизационный этап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рок начинается с предварительной организации. Он позволяет почувствовать пульс класса, подготовить учащихся к занятию, обеспечить нормальную обстановку для рабо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тствие учителя. На этом этапе определяется характер взаимоотношений учителя и ученика. Определение отсутствующих. Проверка готовности учащихся к у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ним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Style w:val="StrongEmphasis"/>
          <w:sz w:val="28"/>
          <w:szCs w:val="28"/>
        </w:rPr>
        <w:t>Этап подготовки учащихся к активному и сознательному усвоению нового материала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читель сообщает тему изучаемого материала, цель и задачи урока показывает значимость нового материала, мотивируя учащихся к его усвоению и подкрепляя это словами древней китайской мудрост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Этап актуализации знаний (фронтальный опрос):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виды движения вы знаете?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е движение называется равномерным?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е движение называется равноускоренным?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ция ускорения тела равна -4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ак это понимать?</w:t>
      </w:r>
    </w:p>
    <w:p>
      <w:pPr>
        <w:pStyle w:val="Normal"/>
        <w:jc w:val="both"/>
        <w:rPr/>
      </w:pPr>
      <w:r>
        <w:rPr>
          <w:sz w:val="28"/>
          <w:szCs w:val="28"/>
        </w:rPr>
        <w:t>- Ускорение тела равно 5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колько изменится скорость тела за 1 с?</w:t>
      </w:r>
    </w:p>
    <w:p>
      <w:pPr>
        <w:pStyle w:val="Normal"/>
        <w:jc w:val="both"/>
        <w:rPr/>
      </w:pPr>
      <w:r>
        <w:rPr>
          <w:sz w:val="28"/>
          <w:szCs w:val="28"/>
        </w:rPr>
        <w:t>- Начальная и конечная скорости движения тела равны 7 м/с и 2 м/с. Как движется тел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тап изучения нового материал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зентация 4  слайд №3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вободное движение – это движение тел под действием силы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) Создание проблемной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поднимает над полом железный и теннисный шарики и отпускает их, после опыта задаёт вопросы учащим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жно ли сказать, что они совершают свободное падение?</w:t>
      </w:r>
    </w:p>
    <w:p>
      <w:pPr>
        <w:pStyle w:val="Normal"/>
        <w:jc w:val="both"/>
        <w:rPr/>
      </w:pPr>
      <w:r>
        <w:rPr>
          <w:sz w:val="28"/>
          <w:szCs w:val="28"/>
        </w:rPr>
        <w:t>- Как движутся  эти тела? Равноускоренно, равнозамедленно, равномерно?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они движутся равноускоренно, то с одинаковым ускорением или нет?</w:t>
      </w:r>
    </w:p>
    <w:p>
      <w:pPr>
        <w:pStyle w:val="Normal"/>
        <w:jc w:val="both"/>
        <w:rPr/>
      </w:pPr>
      <w:r>
        <w:rPr>
          <w:sz w:val="28"/>
          <w:szCs w:val="28"/>
        </w:rPr>
        <w:t>- Все ли тела могут совершать свободное падение?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ащиеся предлагают свои варианты ответов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Точные ответы на все эти вопросы мы попытаемся дать сегодня на уро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клад учащегося об истории изучения свободного па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ся изучением свободного падения, занимались учёные с давних времён. Доклад одного из учащегося об истории развития данного вопроса. (см. презентацию 4, слайд №№ 10-14) Остальные ученики внимательно слушают его выступление и записывают имена двух древних учёных и их  точки зрения о свободном движении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зентация 4  слайд 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истотель – тела при свободном падении движутся ускоренно с разными ускорения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алилео Галилей – тела при свободном падении движутся с одинаковым ускорением, оно не зависит от мас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оклад о результатах ученического эксперимента «</w:t>
      </w:r>
      <w:r>
        <w:rPr>
          <w:b/>
          <w:bCs/>
          <w:iCs/>
          <w:sz w:val="28"/>
          <w:szCs w:val="28"/>
        </w:rPr>
        <w:t>Исследование вида движения тела при свободном падени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попытаемся убедиться в том, что движение тела при свободном падении является равноускоренным. Доклад двух учащихся о результатах эксперимента «</w:t>
      </w:r>
      <w:r>
        <w:rPr>
          <w:bCs/>
          <w:iCs/>
          <w:sz w:val="28"/>
          <w:szCs w:val="28"/>
        </w:rPr>
        <w:t>Исследование вида движения тела при свободном падении</w:t>
      </w:r>
      <w:r>
        <w:rPr>
          <w:sz w:val="28"/>
          <w:szCs w:val="28"/>
        </w:rPr>
        <w:t>» (см. презентацию 4, слайд №№ 15-18). Остальные учащиеся внимательно выслушивают их выступление и выполняют запись в тетради  вывода эксперимен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: Движение шарика при свободном падении равноускор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мы убедились в равноускоренном движении при свободном пад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) Доклад о результатах ученического эксперимента «Вычисление ускорения, с которым тело движется при свободном падении»</w:t>
      </w:r>
    </w:p>
    <w:p>
      <w:pPr>
        <w:pStyle w:val="Normal"/>
        <w:jc w:val="both"/>
        <w:rPr/>
      </w:pPr>
      <w:r>
        <w:rPr>
          <w:sz w:val="28"/>
          <w:szCs w:val="28"/>
        </w:rPr>
        <w:t>Теперь давайте вычислим это ускорение. Двое учащихся рассказывают о результатах своего эксперимента. (см. презентацию 4, слайд №№ 19-22).  Остальные учащиеся внимательно выслушивают их выступление и выполняют запись в тетради  вывода эксперимен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ло при свободном падении падает со средним ускорением приблизительно равным 9.8 м/с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Создание проблемной ситуации (опыт с трубкой Ньют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движение при падении под действием силы тяжести металлической монеты и пера, то, что упадёт раньше? Будут ли они двигаться с ускорением свободного падения? (</w:t>
      </w:r>
      <w:r>
        <w:rPr>
          <w:i/>
          <w:sz w:val="28"/>
          <w:szCs w:val="28"/>
        </w:rPr>
        <w:t>Учащиеся предлагают свои варианты ответов и их обоснованность</w:t>
      </w:r>
      <w:r>
        <w:rPr>
          <w:sz w:val="28"/>
          <w:szCs w:val="28"/>
        </w:rPr>
        <w:t>). Может высказывание Галилео Галилей не верно? Для того чтобы ответить на этот вопрос учитель проделывает опыт с трубкой Ньютона и после задаёт вопросы учащим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из этих тел совершает свободное дви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ешает перу совершать свободное дви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нельзя пренебрегать силой сопротивления воздуха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зентация 4  слайд 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вод: монета и перо в вакууме падают с одинаковым ускорением. В данном месте Земли </w:t>
      </w:r>
      <w:r>
        <w:rPr>
          <w:bCs/>
          <w:i/>
          <w:sz w:val="28"/>
          <w:szCs w:val="28"/>
        </w:rPr>
        <w:t>все тела (исключение составляют те случаи, когда нельзя пренебречь силой сопротивления воздуха) при свободном падении движутся с ускорением</w:t>
      </w:r>
      <w:r>
        <w:rPr>
          <w:i/>
          <w:sz w:val="28"/>
          <w:szCs w:val="28"/>
        </w:rPr>
        <w:t xml:space="preserve"> свободного падения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u w:val="single"/>
        </w:rPr>
        <w:t>9,8 м/с</w:t>
      </w:r>
      <w:r>
        <w:rPr>
          <w:b/>
          <w:bCs/>
          <w:i/>
          <w:sz w:val="28"/>
          <w:szCs w:val="28"/>
          <w:u w:val="single"/>
          <w:vertAlign w:val="superscript"/>
        </w:rPr>
        <w:t>2</w:t>
      </w:r>
      <w:r>
        <w:rPr>
          <w:bCs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которое называется </w:t>
      </w:r>
      <w:r>
        <w:rPr>
          <w:b/>
          <w:bCs/>
          <w:i/>
          <w:sz w:val="28"/>
          <w:szCs w:val="28"/>
          <w:u w:val="single"/>
        </w:rPr>
        <w:t xml:space="preserve">ускорением свободного падени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Физкультминутк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 стенах класса развешены формулы для равноускоренного движения. Учитель называет формулы, а учащиеся смотрят на ту стену, на которой висит эта форму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        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  <w:vertAlign w:val="subscript"/>
          <w:lang w:val="en-US"/>
        </w:rPr>
        <w:t>x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= ———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= ———  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+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= 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∙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n-US"/>
        </w:rPr>
        <w:t>= V</w:t>
      </w:r>
      <w:r>
        <w:rPr>
          <w:bCs/>
          <w:sz w:val="28"/>
          <w:szCs w:val="28"/>
          <w:vertAlign w:val="subscript"/>
          <w:lang w:val="en-US"/>
        </w:rPr>
        <w:t>0x</w:t>
      </w:r>
      <w:r>
        <w:rPr>
          <w:bCs/>
          <w:sz w:val="28"/>
          <w:szCs w:val="28"/>
          <w:lang w:val="en-US"/>
        </w:rPr>
        <w:t>+ ——           S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n-US"/>
        </w:rPr>
        <w:t>=  ————            S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n-US"/>
        </w:rPr>
        <w:t>=  ———       S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n-US"/>
        </w:rPr>
        <w:t xml:space="preserve">=  ———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2                           2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                            2                       2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x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должение изучения нового материала: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оказательство равенства единиц измерения ускорения свободного падения ведётся с помощью беседы учителя и учащихся, которая сопровождается мультимедийной </w:t>
      </w:r>
      <w:r>
        <w:rPr>
          <w:sz w:val="28"/>
          <w:szCs w:val="28"/>
          <w:u w:val="single"/>
        </w:rPr>
        <w:t>презентацией 4 слайд №5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Как найти силу тяжест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к найти силу по второму закону Ньютона?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А если тело совершает свободное падение, чему равно ускорение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 видите, что числа в этих формулах одинаковые, но разные единицы измерения. Давайте докажем, что это одно и то ж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такое 1 Ньютон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ставляя это выражение в 1 Н/кг, мы видим, что единицы измерения ускорения свободного падения одинаковые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Б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вижения тела, брошенного вертикально вверх, ведётся в виде беседы с учащимися, которая сопровождается мультимедийной </w:t>
      </w:r>
      <w:r>
        <w:rPr>
          <w:sz w:val="28"/>
          <w:szCs w:val="28"/>
          <w:u w:val="single"/>
        </w:rPr>
        <w:t>презентацией 4 слайд №6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Учащиеся, заполняя таблицу, выполняют построения для движения тела, которое движется вниз и вверх, находят проекции на ось Х начальной скорости, ускорения свободного падения, перемещения, конечной скорости.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Вывод формул для движения тела, брошенного вертикально вверх, ведётся в виде беседы с учащимися, которая сопровождается мультимедийной </w:t>
      </w:r>
      <w:r>
        <w:rPr>
          <w:sz w:val="28"/>
          <w:szCs w:val="28"/>
          <w:u w:val="single"/>
        </w:rPr>
        <w:t>презентацией 4 слайд №7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6. Рефлексивно-оценочный этап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вайте ответим на вопросы, которые мы задавали в начале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ожно ли сказать, что металлический и теннисный мячики совершают свободное падение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движутся  эти тела? Равноускоренно, равнозамедленно, равномерно? (равноускоренно)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они движутся равноускоренно, то с одинаковым ускорением или нет? (с одинаковым ускорением, равным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ли тела могут совершать свободное падение? (нет, не все, только те при движении, которых можно пренебречь силой сопротивления воздуха)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Б) Разгадывание кроссворда: </w:t>
      </w:r>
      <w:r>
        <w:rPr>
          <w:bCs/>
          <w:sz w:val="28"/>
          <w:szCs w:val="28"/>
          <w:u w:val="single"/>
        </w:rPr>
        <w:t>Презентация 4, слайд №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вписывают учащиеся в кроссворд на интерактивной дос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учении свободного падения Галилео Галилей опроверг _____ Аристотеля. (гипотезу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орое из тел: металлический шарик или кусочек ваты совершают свободное падение? (шарик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о из древнегреческих учёных первым занимался изучением свободного падения? (Аристотель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действием какой силы тело совершает свободное падение? (тяжест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кой стране находится Пизанская башня, с которой Галилео Галилей запускал различные тела, при изучении свободного падения? (Итали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ой вид движения совершают тела при свободном падении? (равноускоренный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ьим именем названа стеклянная трубка для изучения свободного падения? (Ньютона)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7. Домашнее задание: </w:t>
      </w:r>
      <w:r>
        <w:rPr>
          <w:bCs/>
          <w:sz w:val="28"/>
          <w:szCs w:val="28"/>
          <w:u w:val="single"/>
        </w:rPr>
        <w:t>Презентация 4, слайд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пар. 13,14 (прочитать, ответить на вопросы в конце параграфа, выучить формулы). Упражнение 13 (1,2), упр.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практическ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определить быстроту вашей реакции, т.е. время, располагая только линейкой.  Как это сдел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Так как линейка совершает свободное падение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____, значит S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ырази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ь S = </w:t>
      </w:r>
    </w:p>
    <w:p>
      <w:pPr>
        <w:pStyle w:val="Normal"/>
        <w:jc w:val="both"/>
        <w:rPr/>
      </w:pPr>
      <w:r>
        <w:rPr>
          <w:sz w:val="28"/>
          <w:szCs w:val="28"/>
        </w:rPr>
        <w:t>Вывод:  скорость моей реакции равна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6" w:hanging="0"/>
        <w:rPr/>
      </w:pPr>
      <w:r>
        <w:rPr>
          <w:color w:val="000000"/>
          <w:sz w:val="28"/>
          <w:szCs w:val="28"/>
          <w:u w:val="single"/>
        </w:rPr>
        <w:t>Методическая литератур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right="436" w:hanging="360"/>
        <w:rPr/>
      </w:pPr>
      <w:r>
        <w:rPr>
          <w:color w:val="000000"/>
          <w:sz w:val="28"/>
          <w:szCs w:val="28"/>
        </w:rPr>
        <w:t>Учебник «Физика 9 класс» А.В. Пёрышкин , издательство «Дрофа» 2005 г.</w:t>
      </w:r>
    </w:p>
    <w:p>
      <w:pPr>
        <w:pStyle w:val="Normal"/>
        <w:numPr>
          <w:ilvl w:val="0"/>
          <w:numId w:val="5"/>
        </w:numPr>
        <w:ind w:left="0" w:right="43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борник задач по физике 7-9 класс» В.И. Лукашик, Е.В. Иванова, издательство «Просвещение» 2005 г.</w:t>
      </w:r>
    </w:p>
    <w:p>
      <w:pPr>
        <w:pStyle w:val="Normal"/>
        <w:numPr>
          <w:ilvl w:val="0"/>
          <w:numId w:val="5"/>
        </w:numPr>
        <w:ind w:left="0" w:right="436" w:hanging="360"/>
        <w:rPr/>
      </w:pPr>
      <w:r>
        <w:rPr>
          <w:color w:val="000000"/>
          <w:sz w:val="28"/>
          <w:szCs w:val="28"/>
        </w:rPr>
        <w:t xml:space="preserve">«Тесты по физике 9 класс» О.И. Громцева, издательство «Экзамен» </w:t>
      </w:r>
    </w:p>
    <w:p>
      <w:pPr>
        <w:pStyle w:val="Normal"/>
        <w:ind w:right="43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010 г.</w:t>
      </w:r>
    </w:p>
    <w:p>
      <w:pPr>
        <w:pStyle w:val="Normal"/>
        <w:ind w:right="4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нтернет -  ресурсы:</w:t>
      </w:r>
    </w:p>
    <w:p>
      <w:pPr>
        <w:pStyle w:val="Normal"/>
        <w:ind w:right="436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class-fizika.narod.ru/mm8.htm</w:t>
        </w:r>
      </w:hyperlink>
      <w:r>
        <w:rPr>
          <w:color w:val="301C01"/>
          <w:sz w:val="28"/>
          <w:szCs w:val="28"/>
        </w:rPr>
        <w:t xml:space="preserve"> - наглядные мультимедийные пособия к уроку физики 9 класс. </w:t>
      </w:r>
    </w:p>
    <w:p>
      <w:pPr>
        <w:pStyle w:val="Normal"/>
        <w:ind w:right="436" w:hanging="0"/>
        <w:rPr>
          <w:sz w:val="28"/>
          <w:szCs w:val="28"/>
        </w:rPr>
      </w:pPr>
      <w:r>
        <w:rPr>
          <w:sz w:val="28"/>
          <w:szCs w:val="28"/>
        </w:rPr>
        <w:t>http://files.school-collection.edu.ru – коллекция образовате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ind w:left="1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-fizika.narod.ru/mm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46:00Z</dcterms:created>
  <dc:creator>НВС</dc:creator>
  <dc:description/>
  <cp:keywords/>
  <dc:language>en-US</dc:language>
  <cp:lastModifiedBy>Просто Мария</cp:lastModifiedBy>
  <dcterms:modified xsi:type="dcterms:W3CDTF">2012-10-29T18:34:00Z</dcterms:modified>
  <cp:revision>31</cp:revision>
  <dc:subject/>
  <dc:title/>
</cp:coreProperties>
</file>